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7</w:t>
      </w:r>
    </w:p>
    <w:p>
      <w:pPr>
        <w:pStyle w:val="Normal"/>
        <w:jc w:val="right"/>
        <w:rPr/>
      </w:pPr>
      <w:r>
        <w:rPr>
          <w:sz w:val="20"/>
          <w:szCs w:val="20"/>
        </w:rPr>
        <w:t>от «04» июня  2009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7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008"/>
        <w:gridCol w:w="1800"/>
        <w:gridCol w:w="1980"/>
      </w:tblGrid>
      <w:tr>
        <w:trPr>
          <w:trHeight w:val="7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химические исследования кров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бело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бум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ковые фра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g M (тимоловая проб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еви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евая кисло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атин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(кров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-липопротеи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естер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глицери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ируб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ирубин прям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р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ри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щая железосвязывающая способность крови (Трансферрин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сфаты (фосфор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ь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амилаз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лочная фосфотаз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П (с-реактивный белок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вматоидный факто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лый альфа-1-гликопротеин (орозомукои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ПВП (липопротеиды высокой плотност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икированный гемоглобин А 1 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ЖСС (Латентная железосвязывающая способность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химические исследования моч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амилаза моч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ологические исслед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реакция (на сифилис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jc w:val="right"/>
              <w:rPr/>
            </w:pPr>
            <w:r>
              <w:rPr/>
              <w:t>497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BsAg методом ИФА (гепатит В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ределение анти-HCV суммарных методом ИФА (гепатит С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 к лямблиям (суммарные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 к описторха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токсоплазме, Ig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токсоплазме, Ig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Mycoplasma pneumoniae, Ig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Mycoplasma pneumoniae, Ig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вирусу простого герпеса I, II  типов, Ig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вирусу простого герпеса I, II  типов, Ig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нтальная диагност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ФП (альфа-фетопротеин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ГЧ (хорионический гонадотропин человек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мональные исслед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ТГ (тиреотропный гормон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4 (тироксин) свобод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3 (трийодтиронин) свобод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4 (тироксин) общ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3 (трийодтиронин) общ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705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1 Все оказываемые услуги должны соответствовать ГОСТам и санитарным норма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2 Время забора крови с 8-00 до 10-00, по адресам: г. Пермь, ул. Писарева, 56, ул. Васнецова, 6; ул. Репина, 21;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.3 Исследования крови выполняются из венозной крови;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.4 Забор крови производится в одноразовые вакуумные пробирки;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.5 Выдача результатов производится в едином стандартном машинописном бланке на русском языке;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.6 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7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.9 К исполнению услуг необходимо приступить с 01.07.2009 год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47:00Z</dcterms:created>
  <dc:creator>USER</dc:creator>
  <dc:description/>
  <cp:keywords/>
  <dc:language>en-US</dc:language>
  <cp:lastModifiedBy>user</cp:lastModifiedBy>
  <cp:lastPrinted>2008-12-16T10:06:00Z</cp:lastPrinted>
  <dcterms:modified xsi:type="dcterms:W3CDTF">2009-06-01T05:14:00Z</dcterms:modified>
  <cp:revision>35</cp:revision>
  <dc:subject/>
  <dc:title>Приложение 3</dc:title>
</cp:coreProperties>
</file>