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 от «04» июня   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оказание услуг по проведению  исследований (биохимические исследования крови, биохимические исследования мочи,  серологические исследования,  прентальная диагностика, гормональные исследования) в третьем  квартале 2009 года для МУЗ «ГП № 9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Писарева, 56, административный корпус, каб. № 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73-02-89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Байдина Олеся Владимиро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исследований (биохимические исследования крови, биохимические исследования мочи, серологические исследования, прентальная диагностика, гормональные исследования) для МУЗ «Городская поликлиника  № 9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 оказания услуг: г. Пермь, ул. Писарева,56,  ул. Васнецова, 6</w:t>
      </w:r>
      <w:r>
        <w:rPr>
          <w:bCs/>
          <w:sz w:val="20"/>
          <w:szCs w:val="20"/>
        </w:rPr>
        <w:t>, ул. Репина, 21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оказания услуг: с  01.07.2009 г. по  30.09.2009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237705,00  (Двести тридцать семь тысяч семьсот пять  рублей 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вышеуказанному адресу </w:t>
      </w:r>
      <w:r>
        <w:rPr>
          <w:b/>
          <w:sz w:val="20"/>
          <w:szCs w:val="20"/>
        </w:rPr>
        <w:t xml:space="preserve">до 10 часов 00 минут  «17» июня  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 до 15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user</cp:lastModifiedBy>
  <cp:lastPrinted>2008-10-30T12:54:00Z</cp:lastPrinted>
  <dcterms:modified xsi:type="dcterms:W3CDTF">2009-06-01T04:58:00Z</dcterms:modified>
  <cp:revision>62</cp:revision>
  <dc:subject/>
  <dc:title>ЗАПРОС КОТИРОВОЧНОЙ ЦЕНЫ</dc:title>
</cp:coreProperties>
</file>