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АУКЦИОНА № 120А/3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 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«03» июн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>
          <w:b/>
          <w:bCs/>
          <w:sz w:val="22"/>
          <w:szCs w:val="22"/>
        </w:rPr>
        <w:t>Время начала аукциона</w:t>
      </w:r>
      <w:r>
        <w:rPr>
          <w:bCs/>
          <w:sz w:val="22"/>
          <w:szCs w:val="22"/>
        </w:rPr>
        <w:t>: 10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Время окончания аукциона</w:t>
      </w:r>
      <w:r>
        <w:rPr>
          <w:bCs/>
          <w:sz w:val="22"/>
          <w:szCs w:val="22"/>
        </w:rPr>
        <w:t>: 10 часов  30 минут (время местное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роведения</w:t>
      </w:r>
      <w:r>
        <w:rPr>
          <w:sz w:val="22"/>
          <w:szCs w:val="22"/>
        </w:rPr>
        <w:t>: г.Пермь, ул.Сибирская, 15, Зал заседаний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проведение аукциона на «Техническое обеспечение  деятельности департамента планирования и развития территории города Перми. Приобретение средств вычислительной техники» в присутствии членов конкурсной (аукционной) комиссии по видам товаров, работ, услуг №3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в 10ч.30 мин. «27» мая 2009 года (Протокол рассмотрения заявок на участие в открытом аукционе № 120А/3/1 от «27» мая 2009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ить муниципальный контракт «Техническое обеспечение  деятельности департамента планирования и развития территории города Перми.  Приобретение средств вычислительной техники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1 Сервер с дисковой подсистемой для ArcGI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2 Оборудование для цветной печа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3 Сетевое оборудование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 6 070 707 руб. 65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 383 736 руб. 24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 338 773  руб. 84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ведения по Лоту №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поставка </w:t>
      </w:r>
      <w:r>
        <w:rPr>
          <w:b/>
          <w:sz w:val="22"/>
          <w:szCs w:val="22"/>
        </w:rPr>
        <w:t xml:space="preserve">Сервера с дисковой подсистемой для ArcGIS </w:t>
      </w:r>
      <w:r>
        <w:rPr>
          <w:sz w:val="22"/>
          <w:szCs w:val="22"/>
        </w:rPr>
        <w:t>в составе  мероприятий  «Техническое обеспечение  деятельности департамента планирования и развития территории города Перми. Приобретение средств вычислительной техники»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максимальная цена контракта: 6 070 707 рублей 65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Шаг аукциона»: 5% от начальной (максимальной) цены контракта, что составляет 303 535 рублей 38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лобальные реше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ул.Народной воли, 64, оф. 1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ул.Народной воли, 64, оф. 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нергетические комплексные автоматизированные системы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ул.Николая Островского, 76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ул.Николая Островского, 76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е акционерное общество «Мобиле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5, г.Пермь, а/я № 78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.Цеткин, 31-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следнее предложение о цене контракта составило 6.010.000,57 (Шесть миллионов десять тысяч) рублей 57 копеек и  поступило от участника </w:t>
      </w:r>
      <w:r>
        <w:rPr>
          <w:rFonts w:cs="Times New Roman" w:ascii="Times New Roman" w:hAnsi="Times New Roman"/>
          <w:b w:val="false"/>
          <w:sz w:val="22"/>
          <w:szCs w:val="22"/>
        </w:rPr>
        <w:t>аукциона ООО «УралТехКомпСервис» (карточка № 1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елем аукциона по Лоту №1 признан </w:t>
      </w:r>
      <w:r>
        <w:rPr>
          <w:bCs/>
          <w:sz w:val="22"/>
          <w:szCs w:val="22"/>
        </w:rPr>
        <w:t xml:space="preserve">участник аукциона </w:t>
      </w:r>
      <w:r>
        <w:rPr>
          <w:sz w:val="22"/>
          <w:szCs w:val="22"/>
        </w:rPr>
        <w:t>ООО «УралТехКомпСерви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Предпоследнее предложение о цене контракта составило 6.040.354,11 (Шесть миллионов сорок тысяч триста пятьдесят четыре) рубля 11 копеек </w:t>
      </w:r>
      <w:r>
        <w:rPr>
          <w:bCs/>
          <w:sz w:val="22"/>
          <w:szCs w:val="22"/>
        </w:rPr>
        <w:t>и поступило от участника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УралТехКомпСервис» (карточка № 1)</w:t>
      </w:r>
      <w:r>
        <w:rPr>
          <w:kern w:val="2"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ведения по Лоту №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муниципального контракта: поставка </w:t>
      </w:r>
      <w:r>
        <w:rPr>
          <w:b/>
          <w:sz w:val="22"/>
          <w:szCs w:val="22"/>
        </w:rPr>
        <w:t>Оборудования для цветной печати</w:t>
      </w:r>
      <w:r>
        <w:rPr>
          <w:sz w:val="22"/>
          <w:szCs w:val="22"/>
        </w:rPr>
        <w:t xml:space="preserve"> в составе  мероприятий «Техническое обеспечение деятельности департамента планирования и развития территории города Перми. Приобретение средств вычислительной техник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максимальная цена контракта: 383 736 рублей 24 копей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Шаг аукциона»: 5% от начальной (максимальной) цены контракта, что составляет 19 186 рублей 81 копейка 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следнее предложение о цене контракта составило 381.817,56 (Триста восемьдесят одна тысяча восемьсот семнадцать) рублей 56 копеек и  поступило от участника </w:t>
      </w:r>
      <w:r>
        <w:rPr>
          <w:rFonts w:cs="Times New Roman" w:ascii="Times New Roman" w:hAnsi="Times New Roman"/>
          <w:b w:val="false"/>
          <w:sz w:val="22"/>
          <w:szCs w:val="22"/>
        </w:rPr>
        <w:t>аукциона ООО «Технический центр «Гармония» (карточка № 3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обедителем аукциона по Лоту №2 признан </w:t>
      </w:r>
      <w:r>
        <w:rPr>
          <w:bCs/>
          <w:sz w:val="22"/>
          <w:szCs w:val="22"/>
        </w:rPr>
        <w:t xml:space="preserve">участник аукциона </w:t>
      </w:r>
      <w:r>
        <w:rPr>
          <w:sz w:val="22"/>
          <w:szCs w:val="22"/>
        </w:rPr>
        <w:t>ООО «Технический центр «Гармония»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Предпоследнее предложение о цене контракта не поступило. 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ведения по Лоту №3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муниципального контракта: поставка </w:t>
      </w:r>
      <w:r>
        <w:rPr>
          <w:b/>
          <w:sz w:val="22"/>
          <w:szCs w:val="22"/>
        </w:rPr>
        <w:t>Сетевого оборудования</w:t>
      </w:r>
      <w:r>
        <w:rPr>
          <w:sz w:val="22"/>
          <w:szCs w:val="22"/>
        </w:rPr>
        <w:t xml:space="preserve"> в составе  мероприятий «Техническое обеспечение  деятельности департамента планирования и развития территории города Перми. Приобретение средств вычислительной техники»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Начальная максимальная цена контракта: </w:t>
      </w:r>
      <w:r>
        <w:rPr>
          <w:sz w:val="22"/>
          <w:szCs w:val="22"/>
        </w:rPr>
        <w:t>338 773  рубля 84 копейк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«Шаг аукциона»:</w:t>
      </w:r>
      <w:r>
        <w:rPr>
          <w:sz w:val="22"/>
          <w:szCs w:val="22"/>
        </w:rPr>
        <w:t xml:space="preserve"> 5% от начальной (максимальной) цены контракта, что составляет 16 938  рублей 69 копеек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оследнее предложение о цене контракта составило 337.079,97 (Триста тридцать семь тысяч семьдесят девять) рублей 97 копеек и  поступило от участника </w:t>
      </w:r>
      <w:r>
        <w:rPr>
          <w:rFonts w:cs="Times New Roman" w:ascii="Times New Roman" w:hAnsi="Times New Roman"/>
          <w:b w:val="false"/>
          <w:sz w:val="22"/>
          <w:szCs w:val="22"/>
        </w:rPr>
        <w:t>аукциона ООО «Технический центр «Гармония» (карточка № 3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обедителем аукциона по Лоту №3 признан </w:t>
      </w:r>
      <w:r>
        <w:rPr>
          <w:bCs/>
          <w:sz w:val="22"/>
          <w:szCs w:val="22"/>
        </w:rPr>
        <w:t xml:space="preserve">участник аукциона </w:t>
      </w:r>
      <w:r>
        <w:rPr>
          <w:sz w:val="22"/>
          <w:szCs w:val="22"/>
        </w:rPr>
        <w:t>ООО «Технический центр «Гармония»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Предпоследнее предложение о цене контракта не поступило.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6:00Z</dcterms:created>
  <dc:creator>USER</dc:creator>
  <dc:description/>
  <cp:keywords/>
  <dc:language>en-US</dc:language>
  <cp:lastModifiedBy>ОВМСК</cp:lastModifiedBy>
  <cp:lastPrinted>2009-06-03T10:41:00Z</cp:lastPrinted>
  <dcterms:modified xsi:type="dcterms:W3CDTF">2009-06-03T07:22:00Z</dcterms:modified>
  <cp:revision>8</cp:revision>
  <dc:subject/>
  <dc:title>ПРОТОКОЛ АУКЦИОНА № 90А/4/2</dc:title>
</cp:coreProperties>
</file>