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ИЗВЕЩЕНИЕ № 13  от  4 июня 2009 г. О проведении ЗАПРОСА КОТИРОВОК  на оказание услуг по изготовлению и прокату в телевизионном эфире передач о событиях культуры, значимых местах и людях города Пер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r>
        <w:rPr>
          <w:sz w:val="24"/>
          <w:szCs w:val="24"/>
          <w:lang w:val="en-US"/>
        </w:rPr>
        <w:t>kulturazakaz</w:t>
      </w:r>
      <w:r>
        <w:rPr>
          <w:sz w:val="24"/>
          <w:szCs w:val="24"/>
        </w:rPr>
        <w:t>2009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контракта: оказание услуг по изготовлению и прокату в телевизионном эфире передач о событиях культуры, значимых местах и людях города Пер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250 000,00 (двести пятьдесят тысяч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Цена включает все прямые и косвенные  расходы, связанные с оказанием услуг по изготовлению и прокату в телевизионном эфире передач о событиях культуры, значимых местах и людях города Перм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(и/или выполнения работ) обеими сторонами, предоставления исполнителем счёта, счёта-фактуры, отчета об оказанных услуга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с 22.06.2009 г по 22.12.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работ и услу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работ и услуг: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оказание услуг по изготовлению и прокату в телевизионном эфире передач о событиях культуры, значимых местах и людях города Перм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а работ 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изготовление и прокат цикла телепередач в эфире в составе единого блока местных телепрограмм в будние дни с 19 час.00 мин до 21 час.00 мин с повтором на следующее утро и в выходной день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согласование тем и содержания телепередач с Заказчи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информации о событиях, освящаемых в каждой телепередаче цикла в Интернет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для изготовления телепередачи архивных видеоматериалов о культурных событиях города Пер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нонсирование телепередач цикла в эфире телекана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се публичные упоминания, высказывания и иная информация о культурной программе должны содержать указание на Заказч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дача всех прав на использование цикла телепередач и  материалов ( в том числе мастерингов) 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3. Объем работ и услуг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- выход 1 телепередачи в эфир не реже, чем 1 раз в две недели с повтором на следующее утро и в выходные дни;</w:t>
      </w:r>
    </w:p>
    <w:p>
      <w:pPr>
        <w:pStyle w:val="Normal"/>
        <w:jc w:val="both"/>
        <w:rPr/>
      </w:pPr>
      <w:r>
        <w:rPr>
          <w:sz w:val="24"/>
          <w:szCs w:val="24"/>
        </w:rPr>
        <w:t>- количество запланированных телепередач в цикле не меньше 14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ремя показа одной телепередачи в цикле не менее 10 минут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 и время окончания срока подачи котировочных заявок – до 12.00 часов 11 июня 2009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0:51:00Z</dcterms:created>
  <dc:creator>Rodin</dc:creator>
  <dc:description/>
  <dc:language>en-US</dc:language>
  <cp:lastModifiedBy>Rodin</cp:lastModifiedBy>
  <dcterms:modified xsi:type="dcterms:W3CDTF">2009-06-03T07:06:00Z</dcterms:modified>
  <cp:revision>14</cp:revision>
  <dc:subject/>
  <dc:title>ИЗВЕЩЕНИЕ № 14  от  3 июня 2009 г</dc:title>
</cp:coreProperties>
</file>