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04» июня 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гематологические показатели, показатели гемостаза, общеклинические исследования) в третьем квартале  2009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гематологические показатели, показатели гемостаза, общеклинические иссле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 56,  ул. Васнецова, 6</w:t>
      </w:r>
      <w:r>
        <w:rPr>
          <w:bCs/>
          <w:sz w:val="20"/>
          <w:szCs w:val="20"/>
        </w:rPr>
        <w:t>, ул. Репина,21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7.2009 г. по  30.09.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309320,00  (Триста  девять тысяч триста двадцать рублей 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17»  июня 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9-05-29T14:37:00Z</cp:lastPrinted>
  <dcterms:modified xsi:type="dcterms:W3CDTF">2009-05-29T08:37:00Z</dcterms:modified>
  <cp:revision>63</cp:revision>
  <dc:subject/>
  <dc:title>ЗАПРОС КОТИРОВОЧНОЙ ЦЕНЫ</dc:title>
</cp:coreProperties>
</file>