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6</w:t>
      </w:r>
    </w:p>
    <w:p>
      <w:pPr>
        <w:pStyle w:val="Normal"/>
        <w:jc w:val="right"/>
        <w:rPr/>
      </w:pPr>
      <w:r>
        <w:rPr>
          <w:sz w:val="20"/>
          <w:szCs w:val="20"/>
        </w:rPr>
        <w:t>от «04» июня   2009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6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334"/>
        <w:gridCol w:w="1500"/>
        <w:gridCol w:w="1414"/>
      </w:tblGrid>
      <w:tr>
        <w:trPr>
          <w:trHeight w:val="7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матологические показател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кров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20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крови "3" (без лейкоформулы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тикулоцит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-клет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а кров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5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ус-факто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5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гемостаз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+Протромб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ЧТВ (АПТВ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бриноге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мбиновое врем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клинические исслед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следование моч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моч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0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юкоза  (Альтгаузена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ба Нечипоренк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следование мочеполовых орган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скопия отделяемого уретр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скопия отделяемогоцервикального канал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скопия отделяемого вагин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кро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мокроты на Б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32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ул. Васнецова, 6, ул. Репина, 21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7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К исполнению услуг необходимо приступить с 01.07.2009 год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ГП № 9»                                         _______________              Г.И. Кузнеделева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47:00Z</dcterms:created>
  <dc:creator>USER</dc:creator>
  <dc:description/>
  <cp:keywords/>
  <dc:language>en-US</dc:language>
  <cp:lastModifiedBy>user</cp:lastModifiedBy>
  <cp:lastPrinted>2009-05-29T14:44:00Z</cp:lastPrinted>
  <dcterms:modified xsi:type="dcterms:W3CDTF">2009-05-29T08:45:00Z</dcterms:modified>
  <cp:revision>44</cp:revision>
  <dc:subject/>
  <dc:title>Приложение 3</dc:title>
</cp:coreProperties>
</file>