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38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ниципального учреждения здравоохранения «Городская клиническая больница №2 имени доктора Федора Христофоровича Грал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4.06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</w:t>
      </w:r>
      <w:r>
        <w:rPr>
          <w:b/>
        </w:rPr>
        <w:t>инфекционного отделения</w:t>
      </w:r>
      <w:r>
        <w:rPr/>
        <w:t xml:space="preserve"> для МУЗ «Городская клиническая больница №2 им. доктора Ф.Х.Граля». </w:t>
      </w:r>
    </w:p>
    <w:p>
      <w:pPr>
        <w:pStyle w:val="Normal"/>
        <w:jc w:val="both"/>
        <w:rPr/>
      </w:pPr>
      <w:r>
        <w:rPr/>
        <w:t>Извещение № 38 от 28.05.2009г. о проведении запроса котировок,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средства обязательного медицинского страхования, предпринимательской деятельности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68277,60</w:t>
      </w:r>
      <w:r>
        <w:rPr/>
        <w:t xml:space="preserve"> (Шестьдесят восемь тысяч двести семьдесят семь  рублей 60коп.). В том числе: предпринимательская деятельность 2 731,10 (две тысячи семьсот тридцать один руб. 10 коп.) Средства обязательного медицинского страхования – 65 546,50 (шестьдесят пять тысяч пятьсот сорок шесть рублей 50 коп.)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ъем:  2450 кг сухого белья</w:t>
      </w:r>
      <w:r>
        <w:rPr/>
        <w:t>. В  том  числе:    предпринимательская деятельность – 98 кг.;   ОМС – 2352 кг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Цена заявки </w:t>
      </w:r>
      <w:r>
        <w:rPr/>
        <w:t xml:space="preserve">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 (услуг):</w:t>
      </w:r>
      <w:r>
        <w:rPr/>
        <w:t xml:space="preserve"> начало выполнения работ (услуг) с 15 июня 2009 года, окончание выполнения работ (услуг) 31 декабря 2009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ы (услуги) должны быть проведены в соответствии с методическими указаниями МУ 3.5.736-99 Министерства здравоохранения,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 (раздел х). Приказа МЗ СССР №916 от 04.08.1983 г. (Приложение №1), «Инструкция по санитарно-противоэпидемиологическому режиму и охране труда персонала инфекционных больниц (отделений)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Условия оплаты: </w:t>
      </w:r>
      <w:r>
        <w:rPr/>
        <w:t>безналичным путем перечисления денежных средств со своего расчетного счета на расчетный счет Исполнителя в течение 20 (двадцати) банковских дней с даты получения акта приема-передачи выполненных работ, счета-фактуры на услуги, оформленных в установленном порядке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Место приема и сдачи белья</w:t>
      </w:r>
      <w:r>
        <w:rPr/>
        <w:t>: Стационар №2 ул.Большевистская,224.</w:t>
      </w:r>
    </w:p>
    <w:p>
      <w:pPr>
        <w:pStyle w:val="Normal"/>
        <w:jc w:val="both"/>
        <w:rPr/>
      </w:pPr>
      <w:r>
        <w:rPr/>
        <w:t>Доставка белья производится ежедневно в рабочие дни транспортом исполнителя. В выходные и праздничные дни по согласованию с заказчик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360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Регистрационный  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   руб.</w:t>
      </w:r>
    </w:p>
    <w:p>
      <w:pPr>
        <w:pStyle w:val="Normal"/>
        <w:rPr/>
      </w:pPr>
      <w:r>
        <w:rPr/>
        <w:t>ООО «Строй-Транс»                                                1                                      68 200,00</w:t>
      </w:r>
    </w:p>
    <w:p>
      <w:pPr>
        <w:pStyle w:val="Normal"/>
        <w:rPr/>
      </w:pPr>
      <w:r>
        <w:rPr/>
        <w:t>ООО «Строй-Юнион»                                              2                                     68 277,0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«Строй-Транс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Строй-Транс» на оказание услуг по сбору, хранению, транспортировке, дезобработке, стирке, сушке, глаженью и ремонту текстильных изделий инфекционного отделения на сумму - 68 200,00 (шестьдесят восемь тысяч двести руб. 00 коп.)</w:t>
      </w:r>
    </w:p>
    <w:p>
      <w:pPr>
        <w:pStyle w:val="Normal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Строй-Юнион» с ценой котировочной заявки – 68 277,00  (шестьдесят восемь тысяч двести семьдесят семь руб.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3:00Z</dcterms:created>
  <dc:creator>маткина</dc:creator>
  <dc:description/>
  <dc:language>en-US</dc:language>
  <cp:lastModifiedBy>маткина</cp:lastModifiedBy>
  <cp:lastPrinted>2009-06-04T09:31:00Z</cp:lastPrinted>
  <dcterms:modified xsi:type="dcterms:W3CDTF">2009-06-04T03:35:00Z</dcterms:modified>
  <cp:revision>12</cp:revision>
  <dc:subject/>
  <dc:title/>
</cp:coreProperties>
</file>