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194 от 04.06.2009 о проведении запроса котировок №К-01/06-2009/культура на оказание услуг по организации и проведению мероприятий в рамках творческих проектов в Орджоникидзевском районе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мероприятий в рамках творческих проектов в Орджоникидзевском районе г. Перми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и дата оказания услуг:</w:t>
      </w:r>
      <w:r>
        <w:rPr>
          <w:sz w:val="22"/>
          <w:szCs w:val="22"/>
        </w:rPr>
        <w:t xml:space="preserve"> г. Пермь, Орджоникидзевский район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УК ДЦДиТ «Родина» и сквер (ул. Вильямса,1, м/р «Гайва»).</w:t>
      </w:r>
    </w:p>
    <w:p>
      <w:pPr>
        <w:pStyle w:val="Normal"/>
        <w:jc w:val="both"/>
        <w:rPr/>
      </w:pPr>
      <w:r>
        <w:rPr>
          <w:sz w:val="22"/>
          <w:szCs w:val="22"/>
        </w:rPr>
        <w:t>4,8,11,15,18,22  июля с 16. 00 до18.00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К «Центр досуга «Альянс» и площадь (ул. Доватора,1, м/р «Кислотные Дач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,6,10,15,20,25 июля с 18. 00 до 20.00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К «Клуб им. Златогорского» и площадь (ул. Трясолобова,105 м/р «Заозерье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,11,15,18,22,25 июля с 14. 00 до 16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К «Дворец культуры им. А.С. Пушкина» и сквер (ул. А. Щербакова,33, м/р «Домостроительный»). </w:t>
      </w:r>
    </w:p>
    <w:p>
      <w:pPr>
        <w:pStyle w:val="Normal"/>
        <w:jc w:val="both"/>
        <w:rPr/>
      </w:pPr>
      <w:r>
        <w:rPr>
          <w:sz w:val="22"/>
          <w:szCs w:val="22"/>
        </w:rPr>
        <w:t>3,4,10,11,17,18 июля с 19. 00 до 21.00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арк культуры им. А.П. Чехова, ул. Репина,20, м/р «Гайв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,10,17, 24 июля с 18. 00 до20.00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сполнитель обеспечивает организацию и проведение мероприятий в рамках творческих проектов по вышеуказанным адресам и заданным темам соответств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«Вместе весело шагать» для жителей микрорайона «Гайв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«Пермские потехи» для жителей микрорайона «Кислотные Дач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«А у нас во дворе» для жителей микрорайона «Заозерь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«Играет музыка в саду» для жителей микрорайона «Домостроительны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«Играет музыка в саду» для жителей микрорайона «Гайва».</w:t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 обеспечивает организацию и проведение Творческих проектов   в соответствии со следующими услов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казчику развернутого плана-сценария каждого мероприят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зднее 5 дней до начала реализации прое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каждой культурной программы, рассчитанной на  все возрастные группы населения  и  включающей в себя следующие элементы: творческие конкурсы, концерт художественной самодеятельности, танцевальная программа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должительность одного мероприятия  </w:t>
      </w:r>
      <w:r>
        <w:rPr>
          <w:color w:val="000000"/>
          <w:sz w:val="22"/>
          <w:szCs w:val="22"/>
        </w:rPr>
        <w:t>2 час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ручение призов победителям конкурсов на каждом меро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высокого художественно-эстетического уровня костюмов, реквизита,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х зрелищности, соответствующих предложенному сценар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color w:val="000000"/>
          <w:sz w:val="22"/>
          <w:szCs w:val="22"/>
        </w:rPr>
        <w:t xml:space="preserve">Художественное, музыкальное, звуковое оформление мероприятия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ах технологий активизации з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и распространение печатной продукции (афиши- 40 шт. – по 10 шт. на каждый микрорайон.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  материалов проведенного мероприят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1. Обеспечение безопасности участников и зрителей при проведении мероприятия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150 00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 проведения всех мероприятий и подписания сторонами  акта сдачи-приемки  услуг, счета-фактуры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мероприятий в рамках творческих проектов в Орджоникидзевском районе г.Перми, просим представить котировочную заявку в письменном виде курьером, факсом 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А.Щербакова, 24, к. 310 до 09:00 часов </w:t>
      </w:r>
      <w:r>
        <w:rPr>
          <w:sz w:val="22"/>
          <w:szCs w:val="22"/>
        </w:rPr>
        <w:t>местного времени  11.06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, музыкальное  и техническое оформление, прокат костюмов и  аппаратуры, транспортные услуги, приобретение призов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Требования к участникам размещения заказа:</w:t>
      </w:r>
      <w:r>
        <w:rPr>
          <w:bCs/>
          <w:sz w:val="22"/>
          <w:szCs w:val="22"/>
        </w:rPr>
        <w:t xml:space="preserve"> у</w:t>
      </w:r>
      <w:r>
        <w:rPr>
          <w:sz w:val="22"/>
          <w:szCs w:val="22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.о. главы администрации  района                          _________________                      А.А.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5-22T13:11:00Z</cp:lastPrinted>
  <dcterms:modified xsi:type="dcterms:W3CDTF">2009-06-03T11:26:00Z</dcterms:modified>
  <cp:revision>39</cp:revision>
  <dc:subject/>
  <dc:title>7</dc:title>
</cp:coreProperties>
</file>