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94     от  04.06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 от ____________2009г. о проведении запроса котировок на оказание услуг по организации и проведению мероприятий в рамках творческих проектов в Орджоникидзевском районе г.Перми, мы, нижеподписавшиеся, предлагаем оказать услугу по  организации и проведению указанных в извещении мероприятий в Орджоникидзевском районе г.Перми, включающие следующие элемен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приз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6-03T11:01:00Z</dcterms:modified>
  <cp:revision>27</cp:revision>
  <dc:subject/>
  <dc:title>Приложение  №1</dc:title>
</cp:coreProperties>
</file>