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191 от 04.06.2009 о проведении запроса котировок №К-02/06-2009/культура на оказание услуг по организации и проведению цикла киновечеров с детскими игровыми программами в Орджоникидзевском районе г.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: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услуг по организации и проведению цикла киновечеров с детскими игровыми программами в Орджоникидзевском районе г. Перми путем проведения запроса котировок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и дата оказания услуг:</w:t>
      </w:r>
      <w:r>
        <w:rPr>
          <w:sz w:val="22"/>
          <w:szCs w:val="22"/>
        </w:rPr>
        <w:t xml:space="preserve"> г. Пермь, Орджоникидзевский район, 3,10,17,24 июля с 11.00 до 13.00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УК «Центр досуга «Альянс» и площадь (ул. Доватора,1, м/р «Кислотные Дачи»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К ДЦДиТ «Родина» и сквер (ул. Вильямса,1, м/р «Гайва»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МУК «Клуб им. Златогорского» и площадь (ул. Трясолобова,105, м/р «Заозерье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УК «Дворец культуры им. А.С. Пушкина» и сквер (ул. А. Щербакова,33, м/р «Домостроительный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еспечивает организацию и проведение цикла киновечеров с детскими игровыми программами по вышеуказанным адресам и заданным темам соответственно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Какой веселый день» для детей микрорайона «Кислотные Дачи»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Радуга» для детей микрорайона «Гайва»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Этот мир такой цветной» для детей микрорайона «Заозерье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    «Какой веселый день» для детей микрорайона «Домостроительный»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Заказчику развернутого плана-сценария всех мероприяти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позднее 5 дней до начала реализации проекта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оведение </w:t>
        <w:tab/>
        <w:t>мероприятий, способствующих воспитанию, просвещению, развитию творческих способностей (в том числе по профилактике правонарушений), рассчитанных на  детский возраст,  включающих в себя следующие элементы: творческие конкурсы, показ кино или мультфильм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360"/>
        <w:jc w:val="both"/>
        <w:rPr/>
      </w:pPr>
      <w:r>
        <w:rPr>
          <w:sz w:val="22"/>
          <w:szCs w:val="22"/>
        </w:rPr>
        <w:t xml:space="preserve">Продолжительность одного мероприятия  </w:t>
      </w:r>
      <w:r>
        <w:rPr>
          <w:color w:val="000000"/>
          <w:sz w:val="22"/>
          <w:szCs w:val="22"/>
        </w:rPr>
        <w:t xml:space="preserve">2 часа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ручение сувениров  победителям конкурсов на каждом мероприят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высокого художественно-эстетического уровня костюмов, реквизита,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х зрелищности, соответствующих предложенному сценар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ind w:left="0" w:firstLine="360"/>
        <w:jc w:val="both"/>
        <w:rPr/>
      </w:pPr>
      <w:r>
        <w:rPr>
          <w:color w:val="000000"/>
          <w:sz w:val="22"/>
          <w:szCs w:val="22"/>
        </w:rPr>
        <w:t xml:space="preserve">Художественное, музыкальное, звуковое оформление мероприятия в соответствии </w:t>
      </w:r>
      <w:r>
        <w:rPr>
          <w:sz w:val="22"/>
          <w:szCs w:val="22"/>
        </w:rPr>
        <w:t xml:space="preserve">с учетом выбранной площадки и </w:t>
      </w:r>
      <w:r>
        <w:rPr>
          <w:color w:val="000000"/>
          <w:sz w:val="22"/>
          <w:szCs w:val="22"/>
        </w:rPr>
        <w:t xml:space="preserve"> предложенным сценарием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в программах технологий активизации зр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Изготовление и распространение печатной продукции (афиши- 40 шт. – по 10 шт. на каждый микрорайон.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фото  материалов проведенного мероприятия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</w:t>
      </w:r>
      <w:r>
        <w:rPr/>
        <w:t xml:space="preserve"> </w:t>
      </w:r>
      <w:r>
        <w:rPr>
          <w:sz w:val="22"/>
          <w:szCs w:val="22"/>
        </w:rPr>
        <w:t>Обеспечение безопасности участников и зрителей при проведении мероприятия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42 000,00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 проведения всех мероприятий и подписания сторонами  акта сдачи-приемки  услуг, счета-фактуры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 по организации и проведению цикла киновечеров с детскими игровыми программами в Орджоникидзевском районе г.Перми, просим представить котировочную заявку в письменном виде курьером, факсом 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1  по  адресу: г. Пермь, ул. А.Щербакова, 24, к. 310 до 09:00 часов </w:t>
      </w:r>
      <w:r>
        <w:rPr>
          <w:sz w:val="22"/>
          <w:szCs w:val="22"/>
        </w:rPr>
        <w:t>местного времени  11.06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расходов на заработную плату, художественное, музыкальное  и техническое оформление, прокат костюмов и  аппаратуры, транспортные услуги, приобретение сувениров, а также расходов на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>Требования к участникам размещения заказа:</w:t>
      </w:r>
      <w:r>
        <w:rPr>
          <w:bCs/>
          <w:sz w:val="22"/>
          <w:szCs w:val="22"/>
        </w:rPr>
        <w:t xml:space="preserve"> у</w:t>
      </w:r>
      <w:r>
        <w:rPr>
          <w:sz w:val="22"/>
          <w:szCs w:val="22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:  </w:t>
      </w:r>
      <w:r>
        <w:rPr>
          <w:sz w:val="20"/>
          <w:szCs w:val="20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.о. главы администрации  района                          _________________                      А.А. Ефрем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09-05-22T13:11:00Z</cp:lastPrinted>
  <dcterms:modified xsi:type="dcterms:W3CDTF">2009-06-03T11:15:00Z</dcterms:modified>
  <cp:revision>42</cp:revision>
  <dc:subject/>
  <dc:title>7</dc:title>
</cp:coreProperties>
</file>