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191    от  04.06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оказание услуг по организации и проведению цикла киновечеров с детскими игровыми программами в Орджоникидзевском районе г.Перми, мы, нижеподписавшиеся, предлагаем оказать услугу по  организации и проведению киновечеров с детскими игровыми программами в Орджоникидзевском районе г.Перми, включающие следующие элементы: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сувениры,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06-03T11:02:00Z</dcterms:modified>
  <cp:revision>28</cp:revision>
  <dc:subject/>
  <dc:title>Приложение  №1</dc:title>
</cp:coreProperties>
</file>