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2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оказание транспортных услуг в течение 2009 года</w:t>
      </w:r>
    </w:p>
    <w:p>
      <w:pPr>
        <w:pStyle w:val="Normal"/>
        <w:spacing w:lineRule="auto" w:line="216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                            «04» июня 2009 года</w:t>
        <w:br/>
        <w:t xml:space="preserve">                                                                                                                                       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b/>
          <w:sz w:val="22"/>
          <w:szCs w:val="22"/>
        </w:rPr>
        <w:t>1. Заказчик:</w:t>
      </w:r>
      <w:r>
        <w:rPr>
          <w:sz w:val="22"/>
          <w:szCs w:val="22"/>
        </w:rPr>
        <w:t xml:space="preserve"> Управление жилищных отношений администрации города Перми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очтовый адрес: Пермский край, 614000, г. Пермь, ул. Кирова,78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Телефон: 212-74-23; факс: 212-75-54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Минх Фаина Алексее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Сирина Мария Виктор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Колчанова Елена Владимир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Ланина Елена Василье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Секретарь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Шабанова Наталья Геннадье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 Наименование предмета запроса котировок: </w:t>
      </w:r>
      <w:r>
        <w:rPr>
          <w:sz w:val="22"/>
          <w:szCs w:val="22"/>
        </w:rPr>
        <w:t>оказание транспортных услуг в течение 2009 года</w:t>
      </w:r>
    </w:p>
    <w:p>
      <w:pPr>
        <w:pStyle w:val="Normal"/>
        <w:spacing w:lineRule="auto" w:line="216"/>
        <w:jc w:val="both"/>
        <w:rPr/>
      </w:pPr>
      <w:r>
        <w:rPr>
          <w:sz w:val="22"/>
          <w:szCs w:val="22"/>
        </w:rPr>
        <w:t>(Извещение № 2 от 04 июня 2009 года  размещено на официальном сайте города Перми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/>
      </w:pPr>
      <w:r>
        <w:rPr>
          <w:b/>
          <w:sz w:val="22"/>
          <w:szCs w:val="22"/>
        </w:rPr>
        <w:t xml:space="preserve">4. Источник финансирования: </w:t>
      </w:r>
      <w:r>
        <w:rPr>
          <w:sz w:val="22"/>
          <w:szCs w:val="22"/>
        </w:rPr>
        <w:t xml:space="preserve">бюджет города Перми 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5. Место оказания услуг:</w:t>
      </w:r>
      <w:r>
        <w:rPr>
          <w:sz w:val="22"/>
          <w:szCs w:val="22"/>
        </w:rPr>
        <w:t xml:space="preserve"> отделенные районы города Перми (Орджоникидзевский, Кировский районы) и в пределах города Перми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6. Сроки оказания услуг:</w:t>
      </w:r>
      <w:r>
        <w:rPr>
          <w:sz w:val="22"/>
          <w:szCs w:val="22"/>
        </w:rPr>
        <w:t xml:space="preserve"> началом оказания услуг считается дата подписания муниципального контракта и до 31.12.2009 год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Начальная (максимальная) цена муниципального контракта: </w:t>
      </w:r>
      <w:r>
        <w:rPr>
          <w:sz w:val="22"/>
          <w:szCs w:val="22"/>
        </w:rPr>
        <w:t>250 000,00 (двести пятьдесят тысяч) рублей 00 коп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8. Сведения о включенных в стоимость услуг расходах: </w:t>
      </w:r>
      <w:r>
        <w:rPr>
          <w:sz w:val="22"/>
          <w:szCs w:val="22"/>
        </w:rPr>
        <w:t>цена Контракта включает все расходы на оказание услуг (включа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), а также подлежащие выплате налоговые и иные обязательные платежи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  <w:sz w:val="22"/>
          <w:szCs w:val="22"/>
        </w:rPr>
        <w:t xml:space="preserve">9. </w:t>
      </w: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  <w:r>
        <w:rPr>
          <w:b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  <w:tab w:val="left" w:pos="7100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  <w:sz w:val="22"/>
          <w:szCs w:val="22"/>
        </w:rPr>
        <w:t xml:space="preserve">10. </w:t>
      </w:r>
      <w:r>
        <w:rPr>
          <w:sz w:val="22"/>
          <w:szCs w:val="22"/>
        </w:rPr>
        <w:t>Участники размещения заказа: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68"/>
        <w:gridCol w:w="3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диная служба такси - Пермь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мобильная база администрации г. Перми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 «Альфа-Такси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еменцова Лидия Аркадьевн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  <w:szCs w:val="22"/>
        </w:rPr>
        <w:t xml:space="preserve">11. </w:t>
      </w: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 приняла на основании полученных результатов следующее решение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11.1. Признать все котировочные заявки соответствующие требованиям, установленным в извещении о проведении запроса котировок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3800"/>
      </w:tblGrid>
      <w:tr>
        <w:trPr>
          <w:trHeight w:val="6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ОО «Единая служба такси - Пермь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22 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МУП «Автомобильная база администрации г. Перми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37 5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 «Альфа-Такси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12 749,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еменцова Лидия Аркадьевн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12 500,00</w:t>
            </w:r>
          </w:p>
        </w:tc>
      </w:tr>
    </w:tbl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>Наиболее низкая цена котировочной заявки предложена участником ИП Семенцовой Лидией Аркадьевной  и составляет 212 500,00  (двести двенадцать тысяч пятьсот)  рублей 00 коп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/>
      </w:pPr>
      <w:r>
        <w:rPr>
          <w:sz w:val="22"/>
          <w:szCs w:val="22"/>
        </w:rPr>
        <w:t>13.1. признать победителем в проведении запроса котировок ИП Семенцову Лидию Аркадьевну,                   614056, г. Пермь, ул. Целинная, д. 23, кв.223-224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13.2.признать участником размещения заказа, предложившим лучшую цену после цены, предложенной победителем, ООО «Альфа-Такси», 614045, г. Пермь, ул. Кирова, 39а.</w:t>
      </w:r>
    </w:p>
    <w:p>
      <w:pPr>
        <w:pStyle w:val="Heading1"/>
        <w:numPr>
          <w:ilvl w:val="0"/>
          <w:numId w:val="0"/>
        </w:numPr>
        <w:spacing w:lineRule="auto" w:line="216" w:before="120" w:after="60"/>
        <w:ind w:left="0" w:hanging="10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14. </w:t>
      </w: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размещению на официальном сайте города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6420"/>
      </w:tblGrid>
      <w:tr>
        <w:trPr>
          <w:trHeight w:val="718" w:hRule="atLeast"/>
        </w:trPr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___Ф.А. Минх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59" w:hRule="atLeast"/>
        </w:trPr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председателя котировочной    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___М.В.Сирина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459" w:hRule="atLeast"/>
        </w:trPr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___Е.В. Ланина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____Е.В. Колчанова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___ Н.Г.Шабанова 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spacing w:lineRule="auto" w:line="216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4:43:00Z</dcterms:created>
  <dc:creator>ugo24</dc:creator>
  <dc:description/>
  <dc:language>en-US</dc:language>
  <cp:lastModifiedBy>Юзер</cp:lastModifiedBy>
  <cp:lastPrinted>2009-06-03T11:00:00Z</cp:lastPrinted>
  <dcterms:modified xsi:type="dcterms:W3CDTF">2009-06-03T05:26:00Z</dcterms:modified>
  <cp:revision>78</cp:revision>
  <dc:subject/>
  <dc:title>ПРОТОКОЛ № _1_</dc:title>
</cp:coreProperties>
</file>