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21 от 04 июня 2009 года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 продуктов пит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(овощи, фрукты, сухофрукты)</w:t>
        <w:tab/>
      </w:r>
    </w:p>
    <w:p>
      <w:pPr>
        <w:pStyle w:val="Normal"/>
        <w:ind w:left="-228" w:right="-2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у субъектов малого предпринимательства способом запроса котировок продуктов питания (овощи, фрукты, сухофрукты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33000 (Сто тридцать три тысячи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 </w:t>
      </w:r>
      <w:r>
        <w:rPr>
          <w:b/>
          <w:sz w:val="22"/>
          <w:szCs w:val="22"/>
        </w:rPr>
        <w:t>два раза в неделю по каждому из вышеуказанных адресов</w:t>
      </w:r>
      <w:r>
        <w:rPr>
          <w:sz w:val="22"/>
          <w:szCs w:val="22"/>
        </w:rPr>
        <w:t xml:space="preserve">, согласно заявке, поданной не менее чем за 1 (один) рабочий день до начала поставки. Срок поставки – не более 2 (двух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.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57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00 минут местного времени 11 июня 2009 года.</w:t>
      </w:r>
    </w:p>
    <w:p>
      <w:pPr>
        <w:pStyle w:val="Normal"/>
        <w:suppressAutoHyphens w:val="true"/>
        <w:ind w:left="57"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57"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57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57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57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57"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"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7"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июня 2009 года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57"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57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57"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9-06-04T01:42:00Z</dcterms:modified>
  <cp:revision>57</cp:revision>
  <dc:subject/>
  <dc:title>ЗАПРОС КОТИРОВОЧНОЙ ЦЕНЫ</dc:title>
</cp:coreProperties>
</file>