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полнение работ по  устройству цветочного оформ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газонной части по ул.Восст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 Пермь  10.00 час                                                                                                  «04» июня 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Рассказов Олег Юрьевич 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ласов Александр Ивано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зукина Ирина Викторовна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едоровых Татьяна Сергеевна 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орошенко Алексей Васильевич       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 устройству цветочного оформления на газонной части по ул.Восстания</w:t>
      </w:r>
      <w:r>
        <w:rPr>
          <w:sz w:val="22"/>
          <w:szCs w:val="22"/>
        </w:rPr>
        <w:t xml:space="preserve">  (извещение № 21  от  27 мая  2009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 xml:space="preserve">249 668 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00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выполнение работ по устройству цветочного оформления на газонной части по ул.Восстания согласно приложению № 1 к извещению № 21 от 27 мая 2009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Пермь,  Мотовилихинский район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момента заключения муниципального контракта по 15.06.2009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>До окончания срока подачи котировочных заявок, указанного в извещении о проведении запроса котировок, поступило 2</w:t>
      </w:r>
      <w:r>
        <w:rPr>
          <w:bCs/>
          <w:kern w:val="2"/>
          <w:sz w:val="22"/>
          <w:szCs w:val="22"/>
        </w:rPr>
        <w:t xml:space="preserve"> (дв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9-ое Января, 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 67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ый бульвар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9-ое Января, 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668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ООО МФ «Спарго»),</w:t>
      </w:r>
      <w:r>
        <w:rPr>
          <w:bCs/>
          <w:sz w:val="22"/>
          <w:szCs w:val="22"/>
        </w:rPr>
        <w:t xml:space="preserve"> № 2 (ООО «Зеленый бульвар»</w:t>
      </w:r>
      <w:r>
        <w:rPr>
          <w:sz w:val="22"/>
          <w:szCs w:val="22"/>
        </w:rPr>
        <w:t xml:space="preserve">)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21 от 27 мая </w:t>
      </w:r>
      <w:r>
        <w:rPr>
          <w:bCs/>
          <w:sz w:val="22"/>
          <w:szCs w:val="22"/>
        </w:rPr>
        <w:t xml:space="preserve"> 2009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21 от 27 мая  2009 года) предложена участником № 1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ООО МФ «Спарго» 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 xml:space="preserve"> 248 670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Двести сорок восемь тысяч шестьсот семьдесят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 устройству цветочного оформления на газонной части по ул.Восстания котировочную заявку </w:t>
      </w:r>
      <w:r>
        <w:rPr>
          <w:b/>
          <w:sz w:val="22"/>
          <w:szCs w:val="22"/>
        </w:rPr>
        <w:t>ООО МФ «Спарго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  </w:t>
      </w:r>
      <w:r>
        <w:rPr>
          <w:b/>
          <w:sz w:val="22"/>
          <w:szCs w:val="22"/>
        </w:rPr>
        <w:t xml:space="preserve">248 670 рублей 00 копеек </w:t>
      </w:r>
      <w:r>
        <w:rPr>
          <w:sz w:val="22"/>
          <w:szCs w:val="22"/>
        </w:rPr>
        <w:t>(Двести сорок восемь тысяч шестьсот семьдесят рублей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ООО «Зеленый бульвар». Цена муниципального контракта –                     249 668 рублей 00 коп. (Двести сорок девять тысяч шестьсот шестьдесят восемь рублей 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Рассказов О. 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 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Фе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Дорошенко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2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4» июня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 67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ый бульвар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668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Рассказов О. 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 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>_________________    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>_________________         Федоровых Т.С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Дорошенко А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3:54:00Z</dcterms:created>
  <dc:creator>Sotrudnik</dc:creator>
  <dc:description>Пр №2 от 23.09.2008 </dc:description>
  <cp:keywords/>
  <dc:language>en-US</dc:language>
  <cp:lastModifiedBy>user</cp:lastModifiedBy>
  <cp:lastPrinted>2009-06-03T12:53:00Z</cp:lastPrinted>
  <dcterms:modified xsi:type="dcterms:W3CDTF">2009-06-04T03:54:00Z</dcterms:modified>
  <cp:revision>2</cp:revision>
  <dc:subject/>
  <dc:title>ПРОТОКОЛ № 5</dc:title>
</cp:coreProperties>
</file>