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76"/>
        <w:gridCol w:w="3584"/>
        <w:gridCol w:w="1800"/>
        <w:gridCol w:w="720"/>
        <w:gridCol w:w="750"/>
      </w:tblGrid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 xml:space="preserve">13 от «04»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  <w:u w:val="single"/>
              </w:rPr>
              <w:t xml:space="preserve">июня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 xml:space="preserve"> 2009г</w:t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99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стики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я к качеству,  техническим характеристикам 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 измер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шт.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Бинт марлевый нестерильный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</w:t>
            </w:r>
          </w:p>
        </w:tc>
      </w:tr>
      <w:tr>
        <w:trPr>
          <w:trHeight w:val="259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бричная упак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бинта,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бинта,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епень белизны, 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8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ллярность, см/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, г/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рывная нагрузка, кг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ие на упаковке даты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Салфетка марлевая медицинская стерильная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00</w:t>
            </w:r>
          </w:p>
        </w:tc>
      </w:tr>
      <w:tr>
        <w:trPr>
          <w:trHeight w:val="348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упаковка каждой салфетки, стериль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, см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, с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о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тери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особ стери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ов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Пластырь фиксирующий для внутривенных катетеров однократного применения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</w:t>
            </w:r>
          </w:p>
        </w:tc>
      </w:tr>
      <w:tr>
        <w:trPr>
          <w:trHeight w:val="318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упаковка каждого пласты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мер, с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х 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тканы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ез U-образный для порта катете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"Подушечка" не липкая впитывающая, для места прокола ко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ипоаллергенный, стери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стери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идом этилен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Лейкопластырь медицинский фиксирующий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упаковка каждого лейкопласты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каневая (хлопок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с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х 5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поаллерге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кооксид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гезив акрилатный (не содержит латек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ие на упаковке даты изготов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год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04:00Z</dcterms:created>
  <dc:creator>kalmikov</dc:creator>
  <dc:description/>
  <cp:keywords/>
  <dc:language>en-US</dc:language>
  <cp:lastModifiedBy>kalmikov</cp:lastModifiedBy>
  <cp:lastPrinted>2009-06-03T16:16:00Z</cp:lastPrinted>
  <dcterms:modified xsi:type="dcterms:W3CDTF">2009-06-04T05:19:00Z</dcterms:modified>
  <cp:revision>135</cp:revision>
  <dc:subject/>
  <dc:title/>
</cp:coreProperties>
</file>