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3</w:t>
      </w:r>
      <w:r>
        <w:rPr>
          <w:i/>
        </w:rPr>
        <w:t xml:space="preserve"> от «</w:t>
      </w:r>
      <w:r>
        <w:rPr>
          <w:i/>
          <w:u w:val="single"/>
        </w:rPr>
        <w:t>04</w:t>
      </w:r>
      <w:r>
        <w:rPr>
          <w:i/>
        </w:rPr>
        <w:t xml:space="preserve">»  </w:t>
      </w:r>
      <w:r>
        <w:rPr>
          <w:i/>
          <w:u w:val="single"/>
        </w:rPr>
        <w:t xml:space="preserve">июн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Перевязочный материал»</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евязочный материал»</w:t>
      </w:r>
      <w:r>
        <w:rPr>
          <w:rFonts w:cs="Times New Roman" w:ascii="Times New Roman" w:hAnsi="Times New Roman"/>
          <w:sz w:val="24"/>
          <w:szCs w:val="24"/>
        </w:rPr>
        <w:t xml:space="preserve">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Пермь, ул.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требованиям к качеству, технически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sz w:val="22"/>
          <w:szCs w:val="22"/>
        </w:rPr>
      </w:pPr>
      <w:r>
        <w:rPr>
          <w:b/>
          <w:color w:val="000000"/>
        </w:rPr>
        <w:t xml:space="preserve">           </w:t>
      </w: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тремя равными партиями. Поставка первой партии в течении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паспорт качества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5218" w:type="dxa"/>
        <w:jc w:val="left"/>
        <w:tblInd w:w="-545" w:type="dxa"/>
        <w:tblLayout w:type="fixed"/>
        <w:tblCellMar>
          <w:top w:w="0" w:type="dxa"/>
          <w:left w:w="108" w:type="dxa"/>
          <w:bottom w:w="0" w:type="dxa"/>
          <w:right w:w="108" w:type="dxa"/>
        </w:tblCellMar>
      </w:tblPr>
      <w:tblGrid>
        <w:gridCol w:w="3781"/>
        <w:gridCol w:w="376"/>
        <w:gridCol w:w="2966"/>
        <w:gridCol w:w="3109"/>
        <w:gridCol w:w="1113"/>
        <w:gridCol w:w="1253"/>
        <w:gridCol w:w="1681"/>
        <w:gridCol w:w="939"/>
      </w:tblGrid>
      <w:tr>
        <w:trPr>
          <w:trHeight w:val="999"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sz w:val="16"/>
                <w:szCs w:val="16"/>
              </w:rPr>
              <w:t>Характеристики товар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sz w:val="16"/>
                <w:szCs w:val="16"/>
              </w:rPr>
              <w:t>Требования к качеству,  техническим характеристикам  това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Ед. измер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изделия, руб. (с НД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умма (руб.).</w:t>
            </w:r>
          </w:p>
        </w:tc>
      </w:tr>
      <w:tr>
        <w:trPr>
          <w:trHeight w:val="27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rHeight w:val="251"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Бинт марлевый нестерильный</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страционное удостоверение</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9"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спорт качества</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9"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абричная упаковка</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ина бинта,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рина бинта,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тепень белизны, %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ллярность, см/час</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тность, г/кв.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Разрывная нагрузка, кгс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азание на упаковке даты изготовления</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00"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Салфетка марлевая медицинская стерильная</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гистрационное удостоверение</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61"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спорт качеств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0"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видуальная упаковка каждой салфетки, стерильн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ина, с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рина, с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слое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 стерилизаци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пособ стерилизаци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81"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3. Пластырь фиксирующий для внутривенных катетеров однократного применения</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гистрационное удостоверение</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51"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видуальная упаковка каждого пластыря</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0"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азмер, с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атериал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ырез U-образный для порта катетера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одушечка" не липкая впитывающая, для места прокола кож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ипоаллергенный, стерильны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особ стерилизаци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23"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4. Лейкопластырь медицинский фиксирующий</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гистрационное удостоверение</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видуальная упаковка каждого лейкопластыря</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мер с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ипоаллергенны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нкооксидны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гезив акрилатный (не содержит латекс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азание на упаковке даты изготовления.</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рок годности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6-04T09:01:00Z</cp:lastPrinted>
  <dcterms:modified xsi:type="dcterms:W3CDTF">2009-06-04T05:20:00Z</dcterms:modified>
  <cp:revision>190</cp:revision>
  <dc:subject/>
  <dc:title>Муниципальный контракт № ______</dc:title>
</cp:coreProperties>
</file>