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13</w:t>
      </w:r>
      <w:r>
        <w:rPr>
          <w:b/>
        </w:rPr>
        <w:t xml:space="preserve"> от «</w:t>
      </w:r>
      <w:r>
        <w:rPr>
          <w:b/>
          <w:u w:val="single"/>
        </w:rPr>
        <w:t xml:space="preserve">  04  </w:t>
      </w:r>
      <w:r>
        <w:rPr>
          <w:b/>
        </w:rPr>
        <w:t xml:space="preserve">» </w:t>
      </w:r>
      <w:r>
        <w:rPr>
          <w:b/>
          <w:u w:val="single"/>
        </w:rPr>
        <w:t xml:space="preserve"> июн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 «Перевязочный материа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10-0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зделия медицинского назна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Перевязочный материал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Участниками размещения заказа являются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, характеристики товара, требования к качеству, техническим характеристикам товара, количество, поставляемых изделий медицинского назначения указаны в  Техническом задании  (приложение № 2). Остаточный срок годности от общего срока реализации на момент поставки должен быть не менее 80%, установленного изготовителем. Изделия медицинского назначения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, паспорт качества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и   поставки товара: товар поставляется тремя равными партиями. Поставка первой партии в течении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  159 660, 00 рублей (сто пятьдесят девять тысяч шестьсот шестьдесят 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н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06-04T03:19:00Z</dcterms:modified>
  <cp:revision>64</cp:revision>
  <dc:subject/>
  <dc:title>                                                               Техническое задание                               Приложение № 2</dc:title>
</cp:coreProperties>
</file>