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3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04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соответствует требованием п.1 ч.1 ст.4 ФЗ от 24.07.2007 №209-Ф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яя численность работников за предшествующий календарный год (п.2 ч.1 ст.4 ФЗ от 24.07.2007 №209-ФЗ)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соответствует требованием п.1 ч.1 ст.4 ФЗ от 24.07.2007 №209-Ф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яя численность работников за предшествующий календарный год (п.2 ч.1 ст.4 ФЗ от 24.07.2007 №209-ФЗ)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 подтверждаем, что являемся субъектами малого предпринимательства и соответствуем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 </w:t>
      </w:r>
      <w:r>
        <w:rPr>
          <w:i/>
          <w:sz w:val="20"/>
          <w:szCs w:val="20"/>
        </w:rPr>
        <w:t>(для юридических лиц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редняя численность работников за предшествующий календарный год не превышает предельного значения средней численности работников для субъектов малого предпринимательства – ста человек включитель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76"/>
        <w:gridCol w:w="1505"/>
        <w:gridCol w:w="1515"/>
        <w:gridCol w:w="1413"/>
        <w:gridCol w:w="986"/>
        <w:gridCol w:w="1114"/>
        <w:gridCol w:w="845"/>
        <w:gridCol w:w="713"/>
      </w:tblGrid>
      <w:tr>
        <w:trPr>
          <w:trHeight w:val="9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и това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качеству,  техническим характеристикам  тов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агаемые характеристики тов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ер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. изделия, руб. (с НДС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 (руб.).</w:t>
            </w:r>
          </w:p>
        </w:tc>
      </w:tr>
      <w:tr>
        <w:trPr>
          <w:trHeight w:val="2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789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Бинт марлевый нестерильны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чная упаков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бинта, 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бинта, 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епень белизны, %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ллярность, см/ча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г/кв.м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ывная нагрузка, кг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ие на упаковке даты изгото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алфетка марлевая медицинская стерильна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каждой салфетки, стериль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см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, с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о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терил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соб стерил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в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Пластырь, фиксирующий для внутривенных катетеров однократного применени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каждого пласты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р, с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х 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ка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ез U-образный для порта катетер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"Подушечка" не липкая впитывающая, для места прокола кож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оаллергенный, стериль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стерил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идом этиле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Лейкопластырь медицинский фиксирующ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каждого лейкопласты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каневая  (хлопок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с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х 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оаллерген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кооксид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гезив акрилатный (не содержит латекс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ие на упаковке даты изготовления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годност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3-18T10:47:00Z</cp:lastPrinted>
  <dcterms:modified xsi:type="dcterms:W3CDTF">2009-06-04T05:18:00Z</dcterms:modified>
  <cp:revision>122</cp:revision>
  <dc:subject/>
  <dc:title>Приложение № 1</dc:title>
</cp:coreProperties>
</file>