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57 </w:t>
      </w:r>
      <w:r>
        <w:rPr>
          <w:sz w:val="16"/>
          <w:szCs w:val="16"/>
        </w:rPr>
        <w:t xml:space="preserve"> от 04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220"/>
        <w:gridCol w:w="1440"/>
        <w:gridCol w:w="144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 фруктовый 3 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2186-0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рава «Вегетал»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 0,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 (325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шек зеленый 0,3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сайра в масле 0,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06:28:00Z</dcterms:modified>
  <cp:revision>11</cp:revision>
  <dc:subject/>
  <dc:title>Приложение № 2</dc:title>
</cp:coreProperties>
</file>