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58 от «04» июня  2009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>
          <w:color w:val="333333"/>
          <w:spacing w:val="6"/>
        </w:rPr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 xml:space="preserve">на закупку продуктов питания (кура, яйцо) 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     </w:t>
      </w:r>
      <w:r>
        <w:rPr/>
        <w:t xml:space="preserve">Поставляемые продукты питания должны соответствовать по качеству установленным ГОСТам (приложение №2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точник финансирования заказа – ОМС, бюджет, предпринимательская деятельность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 ул. Героев Хасана 24, ведущему экономисту Гашевой Татьяне Борисовне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5-00  10.06.2009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сто доставки товара: г. Пермь, ул. Героев Хасана, 24, Пищеблок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: в течение ІI</w:t>
      </w:r>
      <w:r>
        <w:rPr>
          <w:lang w:val="en-US"/>
        </w:rPr>
        <w:t>I</w:t>
      </w:r>
      <w:r>
        <w:rPr/>
        <w:t xml:space="preserve"> квартала 2009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: 131000 (сто тридцать одна тысяча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одиться безналичным перечислением денежных средств по счетам Поставщика в течение трех месяцев. Основанием для расчета являются накладная и счета-фактуры,  оформленном 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енадцать  дней со дня подписания указанного протокола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left="180" w:right="-104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Техническое задание в приложении № 2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4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7:50:00Z</dcterms:created>
  <dc:creator>User</dc:creator>
  <dc:description/>
  <dc:language>en-US</dc:language>
  <cp:lastModifiedBy>USER</cp:lastModifiedBy>
  <dcterms:modified xsi:type="dcterms:W3CDTF">2009-06-03T10:01:00Z</dcterms:modified>
  <cp:revision>15</cp:revision>
  <dc:subject/>
  <dc:title>ИЗВЕЩЕНИЕ № 81 от «15» декабря  2008г</dc:title>
</cp:coreProperties>
</file>