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9 от «04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закупку продуктов питания (овощи)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</w:t>
      </w:r>
      <w:r>
        <w:rPr/>
        <w:t xml:space="preserve">Поставляемые продукты питания должны соответствовать по качеству установленным ГОСТам (приложение №2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10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ІI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200000 (двести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перечислением денежных средств по счетам Поставщика в течение трех дней. Основанием для расчета являются накладная и счета-фактуры,  оформленном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50:00Z</dcterms:created>
  <dc:creator>User</dc:creator>
  <dc:description/>
  <dc:language>en-US</dc:language>
  <cp:lastModifiedBy>USER</cp:lastModifiedBy>
  <dcterms:modified xsi:type="dcterms:W3CDTF">2009-06-03T10:10:00Z</dcterms:modified>
  <cp:revision>12</cp:revision>
  <dc:subject/>
  <dc:title>ИЗВЕЩЕНИЕ № 81 от «15» декабря  2008г</dc:title>
</cp:coreProperties>
</file>