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9 от 04 июня 2009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140"/>
        <w:gridCol w:w="3013"/>
        <w:gridCol w:w="767"/>
        <w:gridCol w:w="132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(св.урожай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Гост 51808-200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белокочанная (св.урожай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т 51809-2001; 1724-8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ка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Гост 51783-2001; 1722-8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ковь 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т 51782-2001; Гост 1723-8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кла 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Гост 51782-2001; Гост 1723-8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офрукты 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ст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повник 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ст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ст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/>
      </w:pPr>
      <w:r>
        <w:rPr>
          <w:b/>
          <w:sz w:val="22"/>
          <w:szCs w:val="22"/>
        </w:rPr>
        <w:t>Главный врач МУЗ «ГКБ №7»                                                                Полякова Л.В.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dc:language>en-US</dc:language>
  <cp:lastModifiedBy>USER</cp:lastModifiedBy>
  <cp:lastPrinted>2009-03-06T18:59:00Z</cp:lastPrinted>
  <dcterms:modified xsi:type="dcterms:W3CDTF">2009-06-04T06:30:00Z</dcterms:modified>
  <cp:revision>10</cp:revision>
  <dc:subject/>
  <dc:title>Приложение № 2</dc:title>
</cp:coreProperties>
</file>