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0 от «04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рыба)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</w:t>
      </w: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0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I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230000 рублей (двести тридцать тысяч рубл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 в течение трех месяцев. Основанием для расчета являются накладная и счета-фактуры,  оформленном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dc:language>en-US</dc:language>
  <cp:lastModifiedBy>USER</cp:lastModifiedBy>
  <dcterms:modified xsi:type="dcterms:W3CDTF">2009-06-04T02:50:00Z</dcterms:modified>
  <cp:revision>15</cp:revision>
  <dc:subject/>
  <dc:title>ИЗВЕЩЕНИЕ № 81 от «15» декабря  2008г</dc:title>
</cp:coreProperties>
</file>