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29 от «04» июня 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риобретение компьютерной техники для администрации Индустриального района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рода Перми. 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закупку следующих товаров способом запроса котировок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tbl>
      <w:tblPr>
        <w:tblW w:w="11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  <w:gridCol w:w="1560"/>
      </w:tblGrid>
      <w:tr>
        <w:trPr>
          <w:trHeight w:val="510" w:hRule="atLeast"/>
        </w:trPr>
        <w:tc>
          <w:tcPr>
            <w:tcW w:w="10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100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вер на базе HP Proliant DL 160 R05 X5472 NHP (445198-421) (или аналог) в количестве 1 комплект со следующими характеристиками</w:t>
            </w:r>
            <w:r>
              <w:rPr>
                <w:i/>
              </w:rPr>
              <w:t>*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цессор с разъемом 771 с кулером, с характеристиками не менее: количество ядер 4, тактовая частота 3.0 ГГц, кэш 2 уровня 12 Мегабайт, шина FSB процессора 1600 МГц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атеринская плата, с разъемом 771 для процессора, для корпуса </w:t>
            </w:r>
            <w:r>
              <w:rPr>
                <w:lang w:val="en-US"/>
              </w:rPr>
              <w:t>Rack</w:t>
            </w:r>
            <w:r>
              <w:rPr/>
              <w:t xml:space="preserve"> 1</w:t>
            </w:r>
            <w:r>
              <w:rPr>
                <w:lang w:val="en-US"/>
              </w:rPr>
              <w:t>U</w:t>
            </w:r>
            <w:r>
              <w:rPr/>
              <w:t>, монтируемого в стойку, с характеристиками не менее: четырехканальный контроллер дискового массива (с поддержкой массивов уровней 0, 1), частота системной шины 400 МГц (FSB), с поддержкой 2-х процессоров, со встроенными видео- и сетевой картами, с портами: 5 USB-портов, 2хRJ 45 Ethernet (10/100/1000), 1xRJ 45 Control, 1 VGA, последовательный порт, а так же слоты: 2хPCI-E, 8</w:t>
            </w:r>
            <w:r>
              <w:rPr>
                <w:lang w:val="en-US"/>
              </w:rPr>
              <w:t>x</w:t>
            </w:r>
            <w:r>
              <w:rPr/>
              <w:t xml:space="preserve">DIMM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перативная память DDR II </w:t>
            </w:r>
            <w:r>
              <w:rPr>
                <w:lang w:val="en-US"/>
              </w:rPr>
              <w:t>ECC</w:t>
            </w:r>
            <w:r>
              <w:rPr/>
              <w:t xml:space="preserve"> с характеристиками не менее: 667МГц, объем 4 Гб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Жесткие диски (размер 3.5”) с интерфейсом SATA, с характеристиками не менее: скорость вращения шпинделя 7200 </w:t>
            </w:r>
            <w:r>
              <w:rPr>
                <w:lang w:val="en-US"/>
              </w:rPr>
              <w:t>rpm</w:t>
            </w:r>
            <w:r>
              <w:rPr/>
              <w:t>, первый объемом 160 Гб, второй и третий объемами по 500 Гб (в составе дискового массива уровня 1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птический привод DVD-</w:t>
            </w:r>
            <w:r>
              <w:rPr>
                <w:lang w:val="en-US"/>
              </w:rPr>
              <w:t>ROM</w:t>
            </w:r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пус, монтируемый в стойку 19 дюймов, размерами не более 44,80 x 68,20 х 4,32см (Ширина х Глубина х Высота), с блоком питания мощностью не менее 650 Ватт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textAlignment w:val="auto"/>
        <w:rPr/>
      </w:pPr>
      <w:r>
        <w:rPr/>
        <w:t>Гарантийный срок (срок предоставления гарантий качества) должен составлять не менее 3 лет.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textAlignment w:val="auto"/>
        <w:rPr/>
      </w:pPr>
      <w:r>
        <w:rPr/>
        <w:t>Наличие сервисного центра в городе Перми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8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4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ов</w:t>
      </w:r>
      <w:r>
        <w:rPr/>
        <w:t>: город Пермь, ул. Мира, 15, каб.№309 (3 этаж)</w:t>
      </w:r>
    </w:p>
    <w:p>
      <w:pPr>
        <w:pStyle w:val="Normal"/>
        <w:ind w:firstLine="709"/>
        <w:jc w:val="both"/>
        <w:rPr/>
      </w:pPr>
      <w:r>
        <w:rPr>
          <w:b/>
        </w:rPr>
        <w:t>Сроки поставки товаров</w:t>
      </w:r>
      <w:r>
        <w:rPr/>
        <w:t>: с момента заключения муниципального контракта по 24 июня  2009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150 000,00 (сто 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Оплата услуг</w:t>
      </w:r>
      <w:r>
        <w:rPr/>
        <w:t>: производится по безналичному расчету в течение 20 (двадцати) банковских дней со дня п</w:t>
      </w:r>
      <w:r>
        <w:rPr>
          <w:bCs/>
        </w:rPr>
        <w:t>одписания накладной о приемке товара и предоставления счет-фактуры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11» июня 2009 г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на </w:t>
      </w:r>
      <w:r>
        <w:rPr/>
        <w:t xml:space="preserve">товаров  должна  быть указана  с учетом следующих расходов: транспортные </w:t>
      </w:r>
      <w:r>
        <w:rPr>
          <w:bCs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4-29T16:26:00Z</cp:lastPrinted>
  <dcterms:modified xsi:type="dcterms:W3CDTF">2009-06-03T11:47:00Z</dcterms:modified>
  <cp:revision>166</cp:revision>
  <dc:subject/>
  <dc:title>ИЗВЕЩЕНИЕ № 36  от «06» мая 2008 г</dc:title>
</cp:coreProperties>
</file>