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«04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9 от «04» июня 2009 г. о проведении запроса котировок, мы, нижеподписавшиеся, предлагаем поставить </w:t>
      </w:r>
      <w:r>
        <w:rPr>
          <w:bCs/>
          <w:iCs/>
          <w:sz w:val="20"/>
          <w:szCs w:val="20"/>
        </w:rPr>
        <w:t xml:space="preserve">компьютерную технику для администрации Индустриального района города Перми. </w:t>
      </w:r>
    </w:p>
    <w:p>
      <w:pPr>
        <w:pStyle w:val="Normal"/>
        <w:ind w:firstLine="708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82"/>
        <w:gridCol w:w="2675"/>
        <w:gridCol w:w="233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, ш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Гарантия, мес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наименование, характеристики, количество (объем) товаров (работ, услуг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(сведения о включенных расходах, в т. ч.</w:t>
      </w:r>
      <w:r>
        <w:rPr>
          <w:bCs/>
          <w:i/>
        </w:rPr>
        <w:t xml:space="preserve"> </w:t>
      </w:r>
      <w:r>
        <w:rPr>
          <w:bCs/>
          <w:i/>
          <w:sz w:val="16"/>
          <w:szCs w:val="16"/>
        </w:rPr>
        <w:t>расходы на перевозку, страхование, гарантию, уплату таможенных пошлин, налогов, сборов и других обязательных платежей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ы обязуемся в случае принятия нашей котировочной заявки выполнить поставку компьютерной техник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8-12-08T12:06:00Z</cp:lastPrinted>
  <dcterms:modified xsi:type="dcterms:W3CDTF">2009-06-03T10:15:00Z</dcterms:modified>
  <cp:revision>25</cp:revision>
  <dc:subject/>
  <dc:title>Приложение № 1</dc:title>
</cp:coreProperties>
</file>