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ind w:left="-284" w:right="-142" w:hanging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-04/06/2009</w:t>
      </w:r>
    </w:p>
    <w:p>
      <w:pPr>
        <w:pStyle w:val="Heading"/>
        <w:spacing w:lineRule="auto" w:line="360"/>
        <w:ind w:left="-284" w:right="-142" w:hanging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на поставку </w:t>
      </w:r>
    </w:p>
    <w:p>
      <w:pPr>
        <w:pStyle w:val="Heading"/>
        <w:spacing w:lineRule="auto" w:line="360"/>
        <w:ind w:left="-284" w:right="-142" w:hanging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видео-конференц системы в МОУ «Лицей №1» г.Перми </w:t>
      </w:r>
    </w:p>
    <w:p>
      <w:pPr>
        <w:pStyle w:val="Heading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>«04» июня 2009 года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</w:t>
        <w:tab/>
        <w:tab/>
        <w:t>Лурье Леонид Израилевич</w:t>
      </w:r>
    </w:p>
    <w:p>
      <w:pPr>
        <w:pStyle w:val="Normal"/>
        <w:spacing w:lineRule="auto" w:line="36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  <w:tab/>
        <w:t>Висталина Ирина Рашитовна</w:t>
      </w:r>
    </w:p>
    <w:p>
      <w:pPr>
        <w:pStyle w:val="Normal"/>
        <w:spacing w:lineRule="auto" w:line="36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Волкова Нина Валентиновна</w:t>
      </w:r>
    </w:p>
    <w:p>
      <w:pPr>
        <w:pStyle w:val="Normal"/>
        <w:spacing w:lineRule="auto" w:line="36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Рылова Ольга Александровна</w:t>
      </w:r>
    </w:p>
    <w:p>
      <w:pPr>
        <w:pStyle w:val="Normal"/>
        <w:spacing w:lineRule="auto" w:line="36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  <w:tab/>
        <w:tab/>
        <w:t xml:space="preserve">Мулюкова Наталия Анатольевн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Лицей №1» г.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урье Леонид Израил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13, г. Пермь, ул.Проф.Поздеева, 11, корпус В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39-10-2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right="0" w:firstLine="709"/>
        <w:jc w:val="both"/>
        <w:rPr/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>поставка видео-конференц системы</w:t>
      </w:r>
      <w:r>
        <w:rPr>
          <w:sz w:val="24"/>
          <w:szCs w:val="24"/>
        </w:rPr>
        <w:t xml:space="preserve"> (извещение № 2 от 25 ма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5 мая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500 0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/>
        <w:t xml:space="preserve">. </w:t>
      </w:r>
    </w:p>
    <w:tbl>
      <w:tblPr>
        <w:tblW w:w="979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68"/>
        <w:gridCol w:w="6153"/>
        <w:gridCol w:w="10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Видео-конференц система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оддерживаемые видеоформаты: </w:t>
            </w:r>
            <w:r>
              <w:rPr>
                <w:sz w:val="24"/>
                <w:szCs w:val="24"/>
                <w:lang w:val="en-US"/>
              </w:rPr>
              <w:t>PAL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NTSC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XGA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SVGA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VGA</w:t>
            </w:r>
            <w:r>
              <w:rPr>
                <w:sz w:val="24"/>
                <w:szCs w:val="24"/>
              </w:rPr>
              <w:t xml:space="preserve">. Разрешение при передаче изображений участников: Чересстрочное видео Pro-Motion (60/50 полей в секунду полноэкранного изображения для NTSC/PAL); 4SIF (704х480); 4CIF (704х576); SIF (352х240); CIF (352х288); Выбор формата экрана 4:3 или 16:9. Конференция по требованию: Инициирование с терминала незапланированных на MGC конференций; Соединение со всеми участниками одновременно; Порт для контроля системы удаленными устройствами типа Creston и АМХ; Интеграция с аудиопроцессорами; Порт для передачи данных по сети IP/ISDN; Управление дополнительной камерой. Видеовыходы: 1хS-Video - Основной монитор; 1xS-Video; 4-pin mini DIN - Дополнительный монитор;1xS-Video; 4-pin mini DIN -Видеомагнитофон или DVD проигрыватель:1xVGA - Основной монитор или отображение данных; Сетевые интерфейсы: IP (LAN, DSL, cable modem); Порт 10/100 Ethernet (10Мбит/с / 100Мбит/с /auto); Модуль интерфейса ISDN Quad BRI, (опция); Модуль интерфейса ISDN PRI T1/E1, (опция); Видео стандарты H.261, Annex D, H.263+ Annexes F, I, J, L, N, T, H.263++ Annexes W, H.264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комплекте поставк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0" w:leader="none"/>
              </w:tabs>
              <w:ind w:left="720" w:right="0" w:hanging="360"/>
              <w:jc w:val="both"/>
              <w:rPr/>
            </w:pPr>
            <w:r>
              <w:rPr>
                <w:sz w:val="24"/>
                <w:szCs w:val="24"/>
              </w:rPr>
              <w:t xml:space="preserve">кабель </w:t>
            </w:r>
            <w:r>
              <w:rPr>
                <w:sz w:val="24"/>
                <w:szCs w:val="24"/>
                <w:lang w:val="en-US"/>
              </w:rPr>
              <w:t>RGB</w:t>
            </w:r>
            <w:r>
              <w:rPr>
                <w:sz w:val="24"/>
                <w:szCs w:val="24"/>
              </w:rPr>
              <w:t xml:space="preserve">, разъемы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UB</w:t>
            </w:r>
            <w:r>
              <w:rPr>
                <w:sz w:val="24"/>
                <w:szCs w:val="24"/>
              </w:rPr>
              <w:t xml:space="preserve">-15 </w:t>
            </w:r>
            <w:r>
              <w:rPr>
                <w:sz w:val="24"/>
                <w:szCs w:val="24"/>
                <w:lang w:val="en-US"/>
              </w:rPr>
              <w:t>pin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mal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le</w:t>
            </w:r>
            <w:r>
              <w:rPr>
                <w:sz w:val="24"/>
                <w:szCs w:val="24"/>
              </w:rPr>
              <w:t xml:space="preserve">), длина не менее 20 метров, наличие двух ферритовых фильтр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0" w:leader="none"/>
              </w:tabs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ьная подставка под ВКС с комплектом для монтажа, высота подставки 1700мм, 3 полки, комплект кабелей для коммутации с акустической системой, компьютером и локальной сетью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мера для видеоконференций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енсор CCD: 1/4-дюймовая ПЗС-матрица Super HAD CCD; Видеосигнал: PAL; Число эффективных пикселей: 752 (Ширина) x 582 (Высота); Горизонтальное разрешение: 460 ТВ линий (широкоформ.); Объектив: 10x кратный Оптическое Увеличение, 40x -кратное с Цифровым Масштабированием, f=от 3.1 мм (широкоформ) до 31 мм (теле), F1.8 до F2.9; Цифровое Масштабирование: 4x кратное (72x кратное с оптическим масштабированием); Угол обзора (В)  6.6 градусов (широкоформ) до 65 градусовe (теле); Мин. Расстояние от объекта: 100 мм, 600 мм.; Система синхронзации: Внутренняя; Мин. Подсветка: 3.5 люкс (F1.8); Отношение сигнал/шум: Более 50 дБ; Панорамирование/Наклон: Горизонтальное ± 100 градусов (максимальная скорость 300 градусов/сек), Вертикальное ±25 градусов (Максимальная скорость 125 градусов/сек) (с шагом в 5/72 градуса). Скорость электронного затвора: 1/3 – 1/10,000 с; Выдержка: Автоматическая, Ручная, Компенсация выдержки; Предустановка позиции: 6 позиций; Видеовыход: VBS, Y/C; Требования к электропитанию: DC 12 В; Потребляемая мощность: Макс. 13.2Вт; Размеры: 113 (Ш) x 120 (В) x 132 (Г) мм.; Масса: 860 г.. Наличие в комплекте поставки кабеля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ideo</w:t>
            </w:r>
            <w:r>
              <w:rPr>
                <w:sz w:val="24"/>
                <w:szCs w:val="24"/>
              </w:rPr>
              <w:t>, для коммутации видеокамеры с ВКС. Камера должна быть укомплектована штативом: Конструкция штатива: триподж; тип штатива: напольный; минимальная высота: 56 см; максимальная высота: 146 см; размер в сложенном состоянии: 60 см; нагрузка: 3 кг; вес: 1.33 кг; наличие уровня, механизма подъема, крюка для сумки; Головка в комплекте, тип головки: 3D, наличие сменной площадки. Количество секций штанги: 3; Наконечники опор: резиновые; Материал опор: алюминиевый сплав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ind w:left="0" w:right="0"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доставки: 614013, г. Пермь, ул.Проф.Поздеева, 11, корпус В</w:t>
      </w:r>
    </w:p>
    <w:p>
      <w:pPr>
        <w:pStyle w:val="Normal"/>
        <w:spacing w:lineRule="auto" w:line="360"/>
        <w:ind w:left="0" w:right="0" w:firstLine="72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: 15 дней со дня заключения муниципального контракта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Цена товаров: </w:t>
      </w:r>
      <w:r>
        <w:rPr>
          <w:sz w:val="24"/>
          <w:szCs w:val="24"/>
        </w:rPr>
        <w:t>указана с учетом стоимости поставляемого интерактивного оборудования, транспортных услуг, погрузочно-разгрузочных работ, уплаты сборов, пошлин и иных обязательств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Оплата товар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будет произведена в течение 10 банковских дней со дня поставки товара безналичным перечислением денежных средст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96520</wp:posOffset>
                </wp:positionV>
                <wp:extent cx="6035040" cy="2260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226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259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лиал «И.С.П.А.-Урал» ЗАО «И.С.П.А.-Инжиниринг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,00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НЭТА-Урал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9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0,00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Мальков Олег Леонидович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00,00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Полимедиа-Пермь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8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4,00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178pt;mso-wrap-distance-left:9pt;mso-wrap-distance-right:9pt;mso-wrap-distance-top:0pt;mso-wrap-distance-bottom:0pt;margin-top:7.6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259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лиал «И.С.П.А.-Урал» ЗАО «И.С.П.А.-Инжиниринг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40,00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НЭТА-Урал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00,00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Мальков Олег Леонидович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00,00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Полимедиа-Пермь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8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04,00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отклонить котировочную заявку одного участника размещения заказа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01"/>
        <w:gridCol w:w="3201"/>
      </w:tblGrid>
      <w:tr>
        <w:trPr>
          <w:tblHeader w:val="true"/>
          <w:trHeight w:val="9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«И.С.П.А.-Урал» ЗАО «И.С.П.А.-Инжиниринг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заявленному перечню оборуд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bCs/>
          <w:sz w:val="24"/>
          <w:szCs w:val="24"/>
        </w:rPr>
        <w:t>ООО «Полимедиа-Пермь»</w:t>
      </w:r>
      <w:r>
        <w:rPr>
          <w:sz w:val="24"/>
          <w:szCs w:val="24"/>
        </w:rPr>
        <w:t xml:space="preserve"> и составила </w:t>
      </w:r>
      <w:r>
        <w:rPr>
          <w:b/>
          <w:bCs/>
          <w:sz w:val="24"/>
          <w:szCs w:val="24"/>
        </w:rPr>
        <w:t>478 904</w:t>
      </w:r>
      <w:r>
        <w:rPr>
          <w:sz w:val="24"/>
          <w:szCs w:val="24"/>
        </w:rPr>
        <w:t xml:space="preserve"> (Четыреста семьдесят восемь тысяч девятьсот четыре) рубля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-15" w:right="-283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spacing w:lineRule="auto" w:line="360"/>
        <w:ind w:left="-15" w:right="-283" w:firstLine="720"/>
        <w:jc w:val="both"/>
        <w:rPr/>
      </w:pPr>
      <w:r>
        <w:rPr>
          <w:sz w:val="24"/>
          <w:szCs w:val="24"/>
        </w:rPr>
        <w:t>Участника размещения заказа</w:t>
      </w:r>
      <w:r>
        <w:rPr>
          <w:b/>
          <w:sz w:val="24"/>
          <w:szCs w:val="24"/>
        </w:rPr>
        <w:t>: ООО «Полимедиа-Пермь».</w:t>
      </w:r>
    </w:p>
    <w:p>
      <w:pPr>
        <w:pStyle w:val="Normal"/>
        <w:spacing w:lineRule="auto" w:line="360"/>
        <w:ind w:left="-15" w:right="-283" w:firstLine="720"/>
        <w:jc w:val="both"/>
        <w:rPr/>
      </w:pPr>
      <w:r>
        <w:rPr>
          <w:sz w:val="24"/>
          <w:szCs w:val="24"/>
        </w:rPr>
        <w:t>Юридический адрес участника размещения заказа: 614000, г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ермь, ул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рджоникидзе</w:t>
      </w:r>
      <w:r>
        <w:rPr>
          <w:sz w:val="24"/>
          <w:szCs w:val="24"/>
          <w:lang w:val="en-US"/>
        </w:rPr>
        <w:t>, </w:t>
      </w:r>
      <w:r>
        <w:rPr>
          <w:sz w:val="24"/>
          <w:szCs w:val="24"/>
        </w:rPr>
        <w:t>57, офис 222.</w:t>
      </w:r>
    </w:p>
    <w:p>
      <w:pPr>
        <w:pStyle w:val="Normal"/>
        <w:spacing w:lineRule="auto" w:line="360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Фактический адрес участника размещения заказа: 614007, ул. Революции, 5/1.</w:t>
      </w:r>
    </w:p>
    <w:p>
      <w:pPr>
        <w:pStyle w:val="Normal"/>
        <w:spacing w:lineRule="auto" w:line="360"/>
        <w:ind w:left="-15" w:right="-283" w:firstLine="720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bCs/>
          <w:sz w:val="24"/>
          <w:szCs w:val="24"/>
        </w:rPr>
        <w:t>478</w:t>
      </w:r>
      <w:r>
        <w:rPr>
          <w:b/>
          <w:sz w:val="24"/>
          <w:szCs w:val="24"/>
        </w:rPr>
        <w:t> 904,00 рубля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spacing w:lineRule="auto" w:line="360"/>
        <w:ind w:left="-15" w:right="-283" w:firstLine="720"/>
        <w:jc w:val="both"/>
        <w:rPr/>
      </w:pPr>
      <w:r>
        <w:rPr>
          <w:sz w:val="24"/>
          <w:szCs w:val="24"/>
        </w:rPr>
        <w:t>Участника размещения заказа</w:t>
      </w:r>
      <w:r>
        <w:rPr>
          <w:b/>
          <w:sz w:val="24"/>
          <w:szCs w:val="24"/>
        </w:rPr>
        <w:t>: ООО «НЭТА-Урал».</w:t>
      </w:r>
    </w:p>
    <w:p>
      <w:pPr>
        <w:pStyle w:val="Normal"/>
        <w:spacing w:lineRule="auto" w:line="360"/>
        <w:ind w:left="-15" w:right="-283" w:firstLine="720"/>
        <w:jc w:val="both"/>
        <w:rPr/>
      </w:pPr>
      <w:r>
        <w:rPr>
          <w:sz w:val="24"/>
          <w:szCs w:val="24"/>
        </w:rPr>
        <w:t>Юридический адрес участника размещения заказа: 630007, г.</w:t>
      </w:r>
      <w:r>
        <w:rPr>
          <w:sz w:val="24"/>
          <w:szCs w:val="24"/>
          <w:lang w:val="en-US"/>
        </w:rPr>
        <w:t> Новосибирск</w:t>
      </w:r>
      <w:r>
        <w:rPr>
          <w:sz w:val="24"/>
          <w:szCs w:val="24"/>
        </w:rPr>
        <w:t>, ул.</w:t>
      </w:r>
      <w:r>
        <w:rPr>
          <w:sz w:val="24"/>
          <w:szCs w:val="24"/>
          <w:lang w:val="en-US"/>
        </w:rPr>
        <w:t> Фабричная, 3</w:t>
      </w:r>
      <w:r>
        <w:rPr>
          <w:sz w:val="24"/>
          <w:szCs w:val="24"/>
        </w:rPr>
        <w:t>5а.</w:t>
      </w:r>
    </w:p>
    <w:p>
      <w:pPr>
        <w:pStyle w:val="Normal"/>
        <w:spacing w:lineRule="auto" w:line="360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Фактический адрес участника размещения заказа: 614000, ул. Сибирская, 4а.</w:t>
      </w:r>
    </w:p>
    <w:p>
      <w:pPr>
        <w:pStyle w:val="Normal"/>
        <w:spacing w:lineRule="auto" w:line="360"/>
        <w:ind w:left="-15" w:right="-283" w:firstLine="720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bCs/>
          <w:sz w:val="24"/>
          <w:szCs w:val="24"/>
        </w:rPr>
        <w:t>479</w:t>
      </w:r>
      <w:r>
        <w:rPr>
          <w:b/>
          <w:sz w:val="24"/>
          <w:szCs w:val="24"/>
        </w:rPr>
        <w:t> 900,00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   Л.И. Лурье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О.А. Рыл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Н.В.Волк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И.Р. Вистали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Н.А. Мулюк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И.В. Митрохи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1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lbany AMT;Arial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Footnote">
    <w:name w:val="Foot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14:00Z</dcterms:created>
  <dc:creator>Институт госзакупок РАГС</dc:creator>
  <dc:description/>
  <dc:language>en-US</dc:language>
  <cp:lastModifiedBy>МОУ Лицей№1</cp:lastModifiedBy>
  <cp:lastPrinted>2009-06-04T10:43:00Z</cp:lastPrinted>
  <dcterms:modified xsi:type="dcterms:W3CDTF">2008-11-14T06:18:00Z</dcterms:modified>
  <cp:revision>20</cp:revision>
  <dc:subject/>
  <dc:title>ПРОТОКОЛ ОЦЕНКИ И СОПОСТАВЛЕНИЯ ЗАЯВОК НА УЧАСТИЕ В КОНКУРСЕ </dc:title>
</cp:coreProperties>
</file>