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2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казание услуг по организации и выполнению работ в рамках прое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цевальные вечера «Весна Дзержинского района»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4» июн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Большаков Сергей валерьевич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едмета запроса котировок – оказание услуг по организации и выполнению работ в рамках проекта Танцевальные вечера «Весна Дзержинск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от 25 мая 2009 № 12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5 ма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10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выполнению работ в рамках проекта Танцевальные вечера «Весна Дзержинского района»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Дзержинский район г. Перми, в сквере им.Ф.Э. Дзержинского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19, 26 июня 2009г., 10, 17, 24 ,31 июля 2009г., 14, 28 августа 2009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Т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Арт - Индустрия»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0 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Арт - Индустрия» (местонахождение: 614042, г. Пермь, ул. Ласьвинская, 60а-1, ИНН 5908040409) с ценой предложения 80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Федотов Дмитрий Владимирович (местонахождение: 614109, г. Пермь, ул. А.Ушакова, 57/1-61, ИНН 526101049200) с ценой предложения 846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6-04T12:07:00Z</cp:lastPrinted>
  <dcterms:modified xsi:type="dcterms:W3CDTF">2009-06-04T06:57:00Z</dcterms:modified>
  <cp:revision>8</cp:revision>
  <dc:subject/>
  <dc:title>ПРОТОКОЛ №54</dc:title>
</cp:coreProperties>
</file>