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 0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  <w:u w:val="single"/>
        </w:rPr>
        <w:t>На организацию питания в трудовом и  оздоровительном  лагерях в  МОУ «Гимназия №5»  г.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6"/>
        </w:rPr>
        <w:t>(краткое</w:t>
      </w:r>
      <w:r>
        <w:rPr>
          <w:b w:val="false"/>
          <w:caps w:val="false"/>
          <w:smallCaps w:val="false"/>
          <w:sz w:val="20"/>
        </w:rPr>
        <w:t xml:space="preserve">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 xml:space="preserve">МОУ «Гимназия № 5» г. Перми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«04» июня  2009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Москалева Елена Андре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алинин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Музырева Татьяна Георгиевна</w:t>
      </w:r>
      <w:r>
        <w:rPr>
          <w:i/>
          <w:iCs/>
          <w:sz w:val="24"/>
          <w:vertAlign w:val="superscript"/>
        </w:rPr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Долбилкина Ирина Леонид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лимовских Мария Олег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  <w:u w:val="single"/>
        </w:rPr>
        <w:t>на организацию питания в трудовом и оздоровительном  лагерях в МОУ «Гимназия №5» г.Перм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(извещение №_1 от 25 мая 2009 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  <w:u w:val="single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u w:val="single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  <w:u w:val="single"/>
        </w:rPr>
        <w:t>.</w:t>
      </w:r>
      <w:r>
        <w:rPr>
          <w:b w:val="false"/>
          <w:caps w:val="false"/>
          <w:smallCaps w:val="false"/>
          <w:sz w:val="24"/>
          <w:szCs w:val="26"/>
          <w:u w:val="single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  <w:u w:val="single"/>
        </w:rPr>
        <w:t>.</w:t>
      </w:r>
      <w:r>
        <w:rPr>
          <w:b w:val="false"/>
          <w:caps w:val="false"/>
          <w:smallCaps w:val="false"/>
          <w:sz w:val="24"/>
          <w:szCs w:val="26"/>
          <w:u w:val="single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  <w:u w:val="single"/>
        </w:rPr>
        <w:t>) в сети Интернет 25 мая 2009_года).</w:t>
      </w:r>
    </w:p>
    <w:p>
      <w:pPr>
        <w:pStyle w:val="Heading"/>
        <w:numPr>
          <w:ilvl w:val="0"/>
          <w:numId w:val="4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274320-00</w:t>
      </w:r>
      <w:r>
        <w:rPr>
          <w:b w:val="false"/>
          <w:caps w:val="false"/>
          <w:smallCaps w:val="false"/>
          <w:sz w:val="24"/>
          <w:szCs w:val="26"/>
          <w:u w:val="single"/>
        </w:rPr>
        <w:t>(Двести семьдесят четыре тысячи триста двадцать  рублей 00 копеек).</w:t>
      </w:r>
    </w:p>
    <w:p>
      <w:pPr>
        <w:pStyle w:val="Heading"/>
        <w:numPr>
          <w:ilvl w:val="0"/>
          <w:numId w:val="4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 закупки:  бюджетные средства, средства ФСС.</w:t>
      </w:r>
    </w:p>
    <w:p>
      <w:pPr>
        <w:pStyle w:val="Heading"/>
        <w:numPr>
          <w:ilvl w:val="0"/>
          <w:numId w:val="4"/>
        </w:numPr>
        <w:jc w:val="both"/>
        <w:outlineLvl w:val="0"/>
        <w:rPr/>
      </w:pPr>
      <w:r>
        <w:rPr>
          <w:b w:val="false"/>
          <w:caps w:val="false"/>
          <w:smallCaps w:val="false"/>
          <w:color w:val="000000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color w:val="000000"/>
          <w:sz w:val="24"/>
          <w:szCs w:val="24"/>
        </w:rPr>
        <w:t>Требованиями, установленными в извещении о проведении запроса котировок (су</w:t>
      </w:r>
      <w:r>
        <w:rPr>
          <w:b w:val="false"/>
          <w:caps w:val="false"/>
          <w:smallCaps w:val="false"/>
          <w:sz w:val="24"/>
          <w:szCs w:val="24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оответствовать техническому  заданию, отвечать гигиеническим требованиям,  предъявляемым к воздушно-тепловому режиму в общеобразовательных учреждениях, утвержденным постановлением Министерства здравоохранения РФ от 20.11.2002 года № 38 (СанПин 2.4.2. 1178-02,  п.2.5.1.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Ким, д.90, МОУ «Гимназия № 5»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10  дней со дня подписания муниципального контракта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цену товара включены расходы: на доставку, сборку, установку, гарантию, а также налоги, сборы и иные обязательные платежи (виды расходов, которые должны быть включены в цену, в том числе расходы на перевозку, страхование, уплату таможенных пошлин, налогов, сборов и др. обязательных платежей)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Оплата товара будет произведена безналичным перечислением денежных средств в течении 20 банковских дней после заключения муниципального контракта. 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 xml:space="preserve">(срок и условия оплаты поставок товаров, выполнения работ, оказания услуг)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vertAlign w:val="superscript"/>
        </w:rPr>
        <w:tab/>
      </w: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4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90"/>
        <w:gridCol w:w="3060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Хакимуллина Альфия Гумеровн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4320руб.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Стяжкина Татьяна Григорьевн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4320руб.00 ко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Долгих Вера Александровн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4320руб.00 ко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5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Рассмотрев требования, установленные в извещении о проведении запроса котировок, на основании полученных результатов,  комиссия  приняла следующее решение: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- Котировочные заявки ИП Долгих В.А. и ИП Стяжкиной Т.Г. не соответствуют требованиям, установленным в извещении о проведении запроса котировок:</w:t>
      </w:r>
    </w:p>
    <w:p>
      <w:pPr>
        <w:pStyle w:val="Normal"/>
        <w:ind w:left="720" w:firstLine="696"/>
        <w:rPr/>
      </w:pPr>
      <w:r>
        <w:rPr>
          <w:sz w:val="24"/>
          <w:szCs w:val="24"/>
        </w:rPr>
        <w:t>в котировочной заявке ИП Долгих В.А. в десяти дневном меню не указаны энергетические ценности выпускаемого продукта, отсутствует выписка из Единого государственного реестра индивидуальных предпринимателей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в котировочной заявке ИП Стяжкиной Т.Г. отсутствует акт Роспотребнадзора на организацию питания  лагеря в столовой гимназии № 5, отсутствует  десятидневное меню на организацию питания в лагер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 xml:space="preserve">ИП Хакимуллина Альфия Гумеровна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г. Пермь, ул.Красновишерская, 46/13-62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нет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kern w:val="2"/>
          <w:sz w:val="24"/>
          <w:szCs w:val="24"/>
        </w:rPr>
      </w:pPr>
      <w:r>
        <w:rPr>
          <w:sz w:val="24"/>
          <w:u w:val="single"/>
        </w:rPr>
        <w:t>274320-00 (Двести семьдесят четыре тысячи триста двадцать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оскалева Е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алинин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узырева Т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олбилкин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лимовских М.О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узырева Т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6:04:00Z</dcterms:created>
  <dc:creator>Student</dc:creator>
  <dc:description/>
  <cp:keywords/>
  <dc:language>en-US</dc:language>
  <cp:lastModifiedBy>ump18</cp:lastModifiedBy>
  <cp:lastPrinted>2009-06-03T15:09:00Z</cp:lastPrinted>
  <dcterms:modified xsi:type="dcterms:W3CDTF">2009-06-04T12:28:00Z</dcterms:modified>
  <cp:revision>12</cp:revision>
  <dc:subject/>
  <dc:title>ПРОТОКОЛ №  01</dc:title>
</cp:coreProperties>
</file>