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9718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ОГЛАСОВАНО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о. начальника управления муниципального заказа планово - экономического департамента  администрации города Перми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 /О.И. Кириллова/   _________июня 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СОГЛАСОВАНО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.о. начальника управления муниципального заказа планово - экономического департамента  администрации города Перми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  /О.И. Кириллова/   _________июня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743200" cy="159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ого учреждения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 июня 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ницип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юджетного учреждения 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 июня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 xml:space="preserve">Извещение № 151А/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 внесении изменений в извещение и документацию по открытому аукциону № 151А  от 26 мая 2009 года на право заключения муниципального контракта  на  выполнение работ по текущему ремонту объектов улично – дорожной сети, обустройству подходов к объектам социальной сферы, капитальному ремонту контейнерных площадок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ровского района г. Перм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4, телефон: (342) 2501560, факс (342) 2501564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151А  от 26 мая 2009 года   на  право заключения муниципального контракта  на  выполнение работ по текущему ремонту  объектов улично – дорожной сети, обустройству подходов к объектам социальной сферы, капитальному ремонту контейнерных площадок Кировского района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1. Извещение о проведении открытого аукциона на  право заключения муниципального контракта  на  выполнение работ по текущему ремонту  объектов улично – дорожной сети, обустройству подходов к объектам социальной сферы, капитальному ремонту контейнерных площадок Кировского района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сто, дата и время проведения  аукци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, ул. Сибирская,15, управление муниципального заказа администрации г. Перми в 11 часов 45 минут 07 июл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Все остальные положения извещения о проведении открытого аукциона на  право заключения муниципального контракта  на выполнение работ по текущему ремонту  объектов улично – дорожной сети, обустройству подходов к объектам социальной сферы, капитальному ремонту контейнерных площадок Кировского района г. Перми № 151А от 26 мая 2009  года остаются без изме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Документация  по открытому аукциону на право заключения муниципального контракта  на  выполнение работ по текущему ремонту  объектов улично – дорожной сети, обустройству подходов к объектам социальной сферы, капитальному ремонту контейнерных площадок Кировского района г. Перми № 151А от 26 мая 2009  года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П. 3 Части 13. Требования к содержанию и форме заявки на участие в аукционе.</w:t>
      </w:r>
    </w:p>
    <w:p>
      <w:pPr>
        <w:pStyle w:val="TextBody"/>
        <w:ind w:firstLine="567"/>
        <w:rPr/>
      </w:pPr>
      <w:r>
        <w:rPr>
          <w:szCs w:val="24"/>
        </w:rPr>
        <w:t>Сведения о качественных характеристиках, предлагаемых к выполнению работ по форме приложения № 9 к документации об аукционе (по лотам № 2,3,4,5), приложения № 10 к документации об аукционе (лот № 1)</w:t>
      </w:r>
    </w:p>
    <w:p>
      <w:pPr>
        <w:pStyle w:val="Heading1"/>
        <w:spacing w:before="0" w:after="0"/>
        <w:ind w:firstLine="567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</w:rPr>
        <w:t>15. Порядок подачи заявок на участие в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аукционе должны быть представлены Заказчику не позднее </w:t>
      </w:r>
      <w:r>
        <w:rPr>
          <w:b/>
          <w:szCs w:val="24"/>
        </w:rPr>
        <w:t>09 час. 15 мин. 25 июня 2009 года</w:t>
      </w:r>
      <w:r>
        <w:rPr>
          <w:szCs w:val="24"/>
        </w:rPr>
        <w:t xml:space="preserve"> по адресу: 614113, г. Пермь, ул. Адмирала Нахимова, 4, кабинет № 10, в рабочие дни (с понедельника по пятницу) с 9:00 ч. до 18:00 (в пятницу до 17:00),  перерыв на обед с 12:00 ч. до 12:48 ч. (время местное)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асть 16.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 на участие в аукционе до 09 час. 15 мин. 25 июня 200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Отзыв заявки осуществляется в письменной форме, на фирменном бланке организации (при его наличии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1"/>
        <w:spacing w:before="0" w:after="0"/>
        <w:ind w:firstLine="708"/>
        <w:rPr/>
      </w:pPr>
      <w:r>
        <w:rPr>
          <w:bCs/>
          <w:i w:val="false"/>
          <w:sz w:val="24"/>
          <w:szCs w:val="24"/>
        </w:rPr>
        <w:t>Часть 20.  Место, время и порядок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  г. Пермь, ул. Адмирала Нахимова,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Дата и время начала рассмотрения заявок: </w:t>
      </w:r>
      <w:r>
        <w:rPr>
          <w:b/>
        </w:rPr>
        <w:t>09 час. 15 мин. 25 июня 2009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>Часть 21. Место, порядок проведения 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Аукцион состоится по адресу: г. Пермь, ул. Сибирская, 15, управление муниципального заказа администрации г. Перми, зал заседаний в </w:t>
      </w:r>
      <w:r>
        <w:rPr>
          <w:b/>
        </w:rPr>
        <w:t>11 час. 45 мин. 07 июля 2009 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32:00Z</dcterms:created>
  <dc:creator>adminws</dc:creator>
  <dc:description/>
  <cp:keywords/>
  <dc:language>en-US</dc:language>
  <cp:lastModifiedBy>СОК</cp:lastModifiedBy>
  <cp:lastPrinted>2009-06-04T14:41:00Z</cp:lastPrinted>
  <dcterms:modified xsi:type="dcterms:W3CDTF">2009-06-04T10:55:00Z</dcterms:modified>
  <cp:revision>11</cp:revision>
  <dc:subject/>
  <dc:title>14</dc:title>
</cp:coreProperties>
</file>