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а выполнение работ по технической инвентаризации бесхозяйных объектов инженерной инфраструктуры (инженерных сетей)  в Мотовилихинском районе </w:t>
        <w:br/>
        <w:t>г. Пер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26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инженерных сетей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отовилихинском районе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 сетей и их протяженность для производств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сетей и их протяженность указаны ниже в прилагаемом перечне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13.09.2007 № 379 «О постоянно действующей комиссии по координации приема имущества в муниципальную собственность г. Перми» (в ред. от 08.07.2008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22.02.2008 № 130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ая задач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едование систем бесхозяйных инженерных сетей, измерение их фактических характеристик: протяженностей, марок, диаметров, отметок люков, глубин заложения, определение степени износа с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,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ической документации в 3 (трех) экземплярах. 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м и срок выполнения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выполнения работ 2, 3 квартал 2009 года.  Объем работ, подлежащий выполнению в каждом квартале, устанавливается по согласованию с Заказчиком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критерий качества работ – соответствие реальной картине и достоверность информации технической документац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есхозяйных инженерных сетей, их адреса, протяженност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31"/>
        <w:gridCol w:w="1038"/>
        <w:gridCol w:w="1729"/>
      </w:tblGrid>
      <w:tr>
        <w:trPr>
          <w:trHeight w:val="73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нвентаризации, адрес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.п./диаметр, мм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ЕТИ ТЕПЛОСНАБЖЕНИЯ, ЭЛЕКТРОСНАБЖЕНИЯ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лковского, 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т/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/ 1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.Гагарина,107/3 до Б.Гагарина,111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т/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/ 8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вановская,17 до Ивановская,3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т/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изв / 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ТП ул. Гайдара,1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4440 до Невская, 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2192 до Б.Гагарина,3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2037 до Дружбы, 2, 4, 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-я Линия,12 до ул. Верхнекурьинска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ая, 3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2237 до Тургенева,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изв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я.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,25, Тургенева,6, Землячки,8,6,Уральская,1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ьная,14,16,18,20,22, Ивановская,26, А.Барбюса,3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алова,28,24,26,30,22,18,16,14, Лядовская,87,89,91,93,95,97,Гашкова,41,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вободы,15 до Свободы,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ая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ГКБ №4 по ул.Ким, 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ша, 2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, 1а, 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,12,14,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гова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 Хрустальный, от ТП-0188 до ТП-20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ул. Юрша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 ул. Уинская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ул. Звонарева,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ул. Крупской,4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ул. Лебедева,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ул. Б.Гагарина,7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ул. Юрша,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 ул. Б.Гагарина,5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ул. Грибоедова,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ул. Инженерная,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 ул. Уральская,8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ул. Индустриализации,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 ул. Быстрых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 ул. Хрустальная,2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 ул. Уральская,5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 ул. Ким,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 ул. Мостовая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 ул. Свободы,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 ул. Постоногова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 Алексеевская,5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 Гагарина,3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Архиерей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гарина,81/2 каб.линия 0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гарина,81/2 каб.линия 0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ТП 2036 до ж/д по ул.Ким,1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ВЛ до бани по ул. Гарцовская,60 (подз.каб.сеть.электроснабж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щита мастерских до ШРС Лебедева, 25 (подз.каб.сеть электроснабж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щита мастерских до ШРС ж.д. Тургенева, 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а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а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9">
    <w:name w:val=" Знак9"/>
    <w:basedOn w:val="Style12"/>
    <w:qFormat/>
    <w:rPr>
      <w:rFonts w:eastAsia="Arial"/>
      <w:b/>
      <w:i/>
      <w:lang w:val="ru-RU" w:bidi="ar-SA"/>
    </w:rPr>
  </w:style>
  <w:style w:type="character" w:styleId="8">
    <w:name w:val=" Знак8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"/>
    <w:basedOn w:val="Style12"/>
    <w:qFormat/>
    <w:rPr>
      <w:sz w:val="24"/>
      <w:lang w:val="ru-RU" w:bidi="ar-SA"/>
    </w:rPr>
  </w:style>
  <w:style w:type="character" w:styleId="6">
    <w:name w:val=" Знак6"/>
    <w:basedOn w:val="Style12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5">
    <w:name w:val=" Знак5"/>
    <w:basedOn w:val="Style12"/>
    <w:qFormat/>
    <w:rPr>
      <w:sz w:val="16"/>
      <w:szCs w:val="16"/>
      <w:lang w:val="ru-RU" w:bidi="ar-SA"/>
    </w:rPr>
  </w:style>
  <w:style w:type="character" w:styleId="4">
    <w:name w:val=" Знак4"/>
    <w:basedOn w:val="Style12"/>
    <w:qFormat/>
    <w:rPr>
      <w:sz w:val="24"/>
      <w:szCs w:val="24"/>
      <w:lang w:val="ru-RU" w:bidi="ar-SA"/>
    </w:rPr>
  </w:style>
  <w:style w:type="character" w:styleId="3">
    <w:name w:val=" Знак3"/>
    <w:basedOn w:val="Style12"/>
    <w:qFormat/>
    <w:rPr>
      <w:sz w:val="24"/>
      <w:szCs w:val="24"/>
      <w:lang w:val="ru-RU" w:bidi="ar-SA"/>
    </w:rPr>
  </w:style>
  <w:style w:type="character" w:styleId="2">
    <w:name w:val=" Знак2"/>
    <w:basedOn w:val="Style12"/>
    <w:qFormat/>
    <w:rPr>
      <w:sz w:val="24"/>
      <w:szCs w:val="24"/>
      <w:lang w:val="ru-RU" w:bidi="ar-SA"/>
    </w:rPr>
  </w:style>
  <w:style w:type="character" w:styleId="1">
    <w:name w:val=" Знак1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42:00Z</dcterms:created>
  <dc:creator>Владыкин</dc:creator>
  <dc:description/>
  <dc:language>en-US</dc:language>
  <cp:lastModifiedBy>131901</cp:lastModifiedBy>
  <cp:lastPrinted>2009-05-26T18:35:00Z</cp:lastPrinted>
  <dcterms:modified xsi:type="dcterms:W3CDTF">2009-06-02T12:37:00Z</dcterms:modified>
  <cp:revision>4</cp:revision>
  <dc:subject/>
  <dc:title>ТЕХНИЧЕСКОЕ ЗАДАНИЕ</dc:title>
</cp:coreProperties>
</file>