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08585</wp:posOffset>
                </wp:positionV>
                <wp:extent cx="30861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учреждения «Пермблагоустройство»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.А. Дени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» _______________  200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8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униципального учреждения «Пермблагоустройство»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И.А. Денис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__» _______________  2009 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.о. начальника управления муниципального </w:t>
      </w:r>
    </w:p>
    <w:p>
      <w:pPr>
        <w:pStyle w:val="Normal"/>
        <w:rPr/>
      </w:pPr>
      <w:r>
        <w:rPr>
          <w:sz w:val="24"/>
          <w:szCs w:val="24"/>
        </w:rPr>
        <w:t>заказа планово – экономиче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а администрации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О.И. Кирил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 __________ 2009 года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39К/2 о внесении изменений  в конкурсную документацию о проведении открытого конкурса на выполнение работ по восстановлению пропускной способности объектов ливневой канализации и подготовке отчет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Cs w:val="24"/>
        </w:rPr>
        <w:t>В п.16 конкурсной документации</w:t>
      </w:r>
      <w:r>
        <w:rPr/>
        <w:t xml:space="preserve"> «Порядок оценки и сопоставления заявок на участие в конкурсе» п.п 1) читать в следующей редакции:</w:t>
      </w:r>
    </w:p>
    <w:p>
      <w:pPr>
        <w:pStyle w:val="TextBodyIndent"/>
        <w:rPr>
          <w:szCs w:val="24"/>
        </w:rPr>
      </w:pPr>
      <w:r>
        <w:rPr>
          <w:szCs w:val="24"/>
        </w:rPr>
        <w:t>Значимость критерия «Цена контракта» 40 процентов, что соответствует 40 баллам. Оценивается по стоимости контракта, указанной в заявке на участие в открытом конкурсе в следующем порядке:</w:t>
      </w:r>
    </w:p>
    <w:p>
      <w:pPr>
        <w:pStyle w:val="TextBodyIndent"/>
        <w:rPr/>
      </w:pPr>
      <w:r>
        <w:rPr>
          <w:szCs w:val="24"/>
        </w:rPr>
        <w:t xml:space="preserve">- заявкам на участие в конкурсе, в которых указана цена контракта в размере от 40 000 000,00 (Сорок миллионов) рублей до 35 000 100,00 (Тридцать пять миллионов сто) рублей включительно – присваивается 30 баллов; </w:t>
      </w:r>
    </w:p>
    <w:p>
      <w:pPr>
        <w:pStyle w:val="TextBodyIndent"/>
        <w:rPr/>
      </w:pPr>
      <w:r>
        <w:rPr>
          <w:szCs w:val="24"/>
        </w:rPr>
        <w:t>- заявкам на участие в конкурсе, в которых указана цена контракта в размере от 35 000 099,99 (Тридцать пять миллионов девяносто девять) рублей 99 копеек до 30 000 100,00 (Тридцать миллионов сто) рублей включительно – присваивается 35 баллов;</w:t>
      </w:r>
    </w:p>
    <w:p>
      <w:pPr>
        <w:pStyle w:val="TextBodyIndent"/>
        <w:rPr>
          <w:szCs w:val="24"/>
        </w:rPr>
      </w:pPr>
      <w:r>
        <w:rPr>
          <w:szCs w:val="24"/>
        </w:rPr>
        <w:t>- заявкам на участие в конкурсе, в которых указана цена контракта в размере от 30 000 099,99 (Тридцать миллионов девяносто девять) рублей 99 копеек и ниже – присваивается 40 баллов.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щение № 39 К от 12 мая 2009 года о проведении открытого конкурса на выполнение работ по восстановлению пропускной способности объектов ливневой канализации и подготовке отчета и конкурсная документация размещены на официальном сайте администрации г. Перми 12 мая 2009 года и опубликовано в официальном бюллетене органов местного самоуправления муниципального образования г. Перми от 12 мая 2009 года № 3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16:00Z</dcterms:created>
  <dc:creator>haritonova</dc:creator>
  <dc:description/>
  <cp:keywords/>
  <dc:language>en-US</dc:language>
  <cp:lastModifiedBy>Baranov</cp:lastModifiedBy>
  <cp:lastPrinted>2009-04-07T16:03:00Z</cp:lastPrinted>
  <dcterms:modified xsi:type="dcterms:W3CDTF">2009-06-04T05:16:00Z</dcterms:modified>
  <cp:revision>2</cp:revision>
  <dc:subject/>
  <dc:title>Извещение о проведении открытого конкурса</dc:title>
</cp:coreProperties>
</file>