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132А/1/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кущему ремонту дорог в п. Новые Ляды в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«04» июня 2009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10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1 по рассмотрению заявок на участие в открытом аукционе на выполнение работ по текущему ремонту дорог в п. Новые Ляды в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Заместитель председателя комиссии</w:t>
        <w:tab/>
        <w:tab/>
        <w:t>Аликин Александр Михайлович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  <w:t>Савина Надежда Юрьевна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>: выполнение работ по текущему ремонту дорог в п. Новые Ляды в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1 – Текущий ремонт автодороги Пермь-Сылва в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2 – Текущий ремонт дорог в п. Новые Ляды в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3 – Укрепление обочин вдоль дорог в п. Новые Ляды в 2009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контракта (цена лота):</w:t>
      </w:r>
      <w:r>
        <w:rPr>
          <w:sz w:val="24"/>
          <w:szCs w:val="24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Лот № 1 – </w:t>
      </w:r>
      <w:r>
        <w:rPr>
          <w:b/>
          <w:sz w:val="24"/>
          <w:szCs w:val="24"/>
        </w:rPr>
        <w:t>5 372 250,00</w:t>
      </w:r>
      <w:r>
        <w:rPr>
          <w:sz w:val="24"/>
          <w:szCs w:val="24"/>
        </w:rPr>
        <w:t xml:space="preserve"> (Пять миллионов триста семьдесят две тысячи двести пятьдесят рублей 00 коп.)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Лот № 2 – </w:t>
      </w:r>
      <w:r>
        <w:rPr>
          <w:b/>
          <w:sz w:val="24"/>
          <w:szCs w:val="24"/>
        </w:rPr>
        <w:t>2 712 060,00</w:t>
      </w:r>
      <w:r>
        <w:rPr>
          <w:sz w:val="24"/>
          <w:szCs w:val="24"/>
        </w:rPr>
        <w:t xml:space="preserve"> (Два миллиона семьсот двенадцать тысяч шестьдесят рублей 00 коп.)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Лот № 3 – </w:t>
      </w:r>
      <w:r>
        <w:rPr>
          <w:b/>
          <w:sz w:val="24"/>
          <w:szCs w:val="24"/>
        </w:rPr>
        <w:t>910 736,00</w:t>
      </w:r>
      <w:r>
        <w:rPr>
          <w:sz w:val="24"/>
          <w:szCs w:val="24"/>
        </w:rPr>
        <w:t xml:space="preserve"> (Девятьсот десять тысяч семьсот тридцать шесть рублей 0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МУ-14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Железнодорожная, 2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65, г. Пермь, ул. Энергетиков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Ленина, 72б, оф. 6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Хохрякова,25 оф.19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Встречная, 35а кв.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Плеханова, 4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ЭНЕРГОПРОМ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2, г. Пермь, ул. Кабельщиков, 87-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м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4, г. Пермь, ул. Соликамская, 28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«КВ Марк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64, г. Пермь, ул. Чкалова, 9 оф.313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МУ-14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Железнодорожная, 2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65, г. Пермь, ул. Энергетиков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Ленина, 72б, оф. 6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Хохрякова,25 оф.19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Встречная, 35а кв.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Плеханова, 4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ЭНЕРГОПРОМ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2, г. Пермь, ул. Кабельщиков, 87-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«КВ Марк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64, г. Пермь, ул. Чкалова, 9 оф.313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65, г. Пермь, ул. Энергетиков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БизнесАвт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ш.Космонавтов, 330А, оф.304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Ленина, 72б, оф. 6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Хохрякова,25 оф.19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Встречная, 35а кв.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Плеханова, 4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ЭНЕРГОПРОМ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2, г. Пермь, ул. Кабельщиков, 87-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«КВ Марк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64, г. Пермь, ул. Чкалова, 9 оф.31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1. Допустить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МУ-14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ЭНЕРГОПРОМ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м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«КВ Марк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2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5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 ч. 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п. 8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п. п. а п.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а не соответствует требованиям документации об аукционе: в платежном поручении не указаны реквизиты: </w:t>
            </w:r>
          </w:p>
          <w:p>
            <w:pPr>
              <w:pStyle w:val="Normal"/>
              <w:jc w:val="both"/>
              <w:rPr/>
            </w:pPr>
            <w:r>
              <w:rPr/>
              <w:t>-  получатель (заказчик),</w:t>
            </w:r>
          </w:p>
          <w:p>
            <w:pPr>
              <w:pStyle w:val="Normal"/>
              <w:jc w:val="both"/>
              <w:rPr/>
            </w:pPr>
            <w:r>
              <w:rPr/>
              <w:t>- номер лицевого счета получа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МУ-14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Проти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ЭНЕРГОПРОМ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«КВ Марк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 xml:space="preserve">4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5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 ч. 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п. 8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п. п. а п.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а не соответствует требованиям документации об аукционе: в платежном поручении не указаны реквизиты: </w:t>
            </w:r>
          </w:p>
          <w:p>
            <w:pPr>
              <w:pStyle w:val="Normal"/>
              <w:jc w:val="both"/>
              <w:rPr/>
            </w:pPr>
            <w:r>
              <w:rPr/>
              <w:t>-  получатель (заказчик),</w:t>
            </w:r>
          </w:p>
          <w:p>
            <w:pPr>
              <w:pStyle w:val="Normal"/>
              <w:jc w:val="both"/>
              <w:rPr/>
            </w:pPr>
            <w:r>
              <w:rPr/>
              <w:t>- номер лицевого счета получа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5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3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БизнесАвт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Проти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ЭНЕРГОПРОМ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«КВ Марк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ab/>
        <w:t xml:space="preserve">6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3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5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 ч. 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п. 8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п. п. а п.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а не соответствует требованиям документации об аукционе: в платежном поручении не указаны реквизиты: </w:t>
            </w:r>
          </w:p>
          <w:p>
            <w:pPr>
              <w:pStyle w:val="Normal"/>
              <w:jc w:val="both"/>
              <w:rPr/>
            </w:pPr>
            <w:r>
              <w:rPr/>
              <w:t>-  получатель (заказчик),</w:t>
            </w:r>
          </w:p>
          <w:p>
            <w:pPr>
              <w:pStyle w:val="Normal"/>
              <w:jc w:val="both"/>
              <w:rPr/>
            </w:pPr>
            <w:r>
              <w:rPr/>
              <w:t>- номер лицевого счета получа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Аликин А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 xml:space="preserve">Заместитель председателя комиссии  </w:t>
        <w:tab/>
        <w:t>_____________________  А.М. Алики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>_____________________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Н.Ю. Сав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23:00Z</dcterms:created>
  <dc:creator>User2</dc:creator>
  <dc:description/>
  <cp:keywords/>
  <dc:language>en-US</dc:language>
  <cp:lastModifiedBy>опер4</cp:lastModifiedBy>
  <cp:lastPrinted>2009-03-30T17:37:00Z</cp:lastPrinted>
  <dcterms:modified xsi:type="dcterms:W3CDTF">2009-06-04T09:38:00Z</dcterms:modified>
  <cp:revision>117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