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138А/1/1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ликвидации несанкционированных свалок на территории  Мотовилихинского района г.Перми в 2009 году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04 июня  2009 года</w:t>
        <w:br/>
        <w:tab/>
        <w:tab/>
        <w:tab/>
        <w:tab/>
        <w:tab/>
        <w:tab/>
        <w:tab/>
        <w:tab/>
        <w:tab/>
        <w:t xml:space="preserve">                        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ликвидации несанкционированных свалок на территории  Мотовилихинского района г.Перми в 2009 году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 комиссии                                     А.М.Ал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ликвидация несанкционированных свалок на территории  Мотовилихинского района г.Перми в 2009 год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чальная (максимальная) цена контракта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2 238 192 руб.10 коп</w:t>
      </w:r>
      <w:r>
        <w:rPr>
          <w:sz w:val="24"/>
          <w:szCs w:val="24"/>
        </w:rPr>
        <w:t>.(Два миллиона двести тридцать восемь тысяч сто девяносто два рубля 10 коп.)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</w:rPr>
        <w:t>с момента заключения муниципального контракта  по 31 октября 2009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138А </w:t>
      </w:r>
      <w:r>
        <w:rPr>
          <w:sz w:val="24"/>
        </w:rPr>
        <w:t xml:space="preserve"> от 12.05.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2 ма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93"/>
        <w:gridCol w:w="4729"/>
      </w:tblGrid>
      <w:tr>
        <w:trPr>
          <w:trHeight w:val="7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9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МФ «Спарго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И-спецтран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 д.48, офис 15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О «Пермь ЭкоСервис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107, г.Пермь, ул.Анри Барбюса,60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Мира, 116 -19.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Управляющая компания «СТРЭЖ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рикетная, 7</w:t>
            </w:r>
          </w:p>
        </w:tc>
      </w:tr>
      <w:tr>
        <w:trPr>
          <w:trHeight w:val="2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П Шехирев Дмитрий Валентинович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</w:t>
            </w:r>
            <w:r>
              <w:rPr>
                <w:b/>
                <w:lang w:val="en-US"/>
              </w:rPr>
              <w:t>36</w:t>
            </w:r>
            <w:r>
              <w:rPr>
                <w:b/>
              </w:rPr>
              <w:t>, г.Пермь, ул.Мелитопольская, 28-61</w:t>
            </w:r>
          </w:p>
        </w:tc>
      </w:tr>
      <w:tr>
        <w:trPr>
          <w:trHeight w:val="2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ДОС-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, ул.А.Гайдара, 8Б офис 201/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МФ «Спарго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И-спецтран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Управляющая компания «СТРЭЖ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П Шехирев Дмитрий Валентинович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ДОС-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тказать в допуске к участию в аукционе следующему участнику размещения заказа, подавшему заявку на участие в аукционе: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3"/>
        <w:gridCol w:w="1248"/>
        <w:gridCol w:w="1070"/>
        <w:gridCol w:w="2854"/>
        <w:gridCol w:w="1559"/>
        <w:gridCol w:w="836"/>
      </w:tblGrid>
      <w:tr>
        <w:trPr>
          <w:trHeight w:val="13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О «Пермь   Эко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1 ст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20 разд. 1, п.3 ч.13 разд. 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заявке содержатся недостоверные сведения об участнике размещения заказа (адрес местонахождения в анкете не соответствует адресу  местонахождения в выписке из       ЕГРЮ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 комиссии          ___________________           А.М.Ал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27:00Z</dcterms:created>
  <dc:creator>User2</dc:creator>
  <dc:description/>
  <cp:keywords/>
  <dc:language>en-US</dc:language>
  <cp:lastModifiedBy>Admin</cp:lastModifiedBy>
  <cp:lastPrinted>2009-06-04T13:10:00Z</cp:lastPrinted>
  <dcterms:modified xsi:type="dcterms:W3CDTF">2009-06-04T12:36:00Z</dcterms:modified>
  <cp:revision>3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