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благоустройства после проведения аварийно-восстановительных работ тепловых сетей по ул. Социалистическа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«04» июня 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олотарев Владимир Львович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ыгина Галина Викторовн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восстановлению благоустройства после проведения аварийно-восстановительных работ тепловых сетей по ул. Социалистическая (извещение №9 от 22 ма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22 мая 2009 года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аксимальная цена муниципального контракта  292 089,02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.</w:t>
      </w:r>
    </w:p>
    <w:p>
      <w:pPr>
        <w:pStyle w:val="Normal"/>
        <w:numPr>
          <w:ilvl w:val="0"/>
          <w:numId w:val="4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восстановлению благоустройства после проведения аварийно-восстановительных работ тепловых сетей по ул. Социалистическая (согласно приложению к запросу котировок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г. Пермь, ул. Социалистическая от ТК-12 до ТК-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) Сроки выполнения работ в течение 5 календарных дней с момента подписания муниципального контракта.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 Цена контракта должна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срока подачи котировочных заявок поступило 4 (четыре)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07,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 предложена участником ООО «УралМагСтрой» и составила 151 000,00 руб. (Сто пятьдесят одна тысяча  руб. 00 коп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ООО «УралМагСтро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65, г. Пермь, ул. Шоссе Космонавтов, 407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 151 000,00 руб. (Сто пятьдесят одна тысяча руб. 00 коп.)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, ООО «Рос-Билдинг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Место нахождения: 614022, г. Пермь, ул. Карпинского, 8а, офис 314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Цена муниципального контракта: 153 500,00 руб. (Сто пятьдесят три тысячи пятьсот руб.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.В. Нецвет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В.Л. Золотарев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Н.В. Ельшина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22:00Z</dcterms:created>
  <dc:creator>Институт госзакупок РАГС</dc:creator>
  <dc:description/>
  <dc:language>en-US</dc:language>
  <cp:lastModifiedBy>Batueva</cp:lastModifiedBy>
  <cp:lastPrinted>2009-06-03T19:58:00Z</cp:lastPrinted>
  <dcterms:modified xsi:type="dcterms:W3CDTF">2009-06-03T13:59:00Z</dcterms:modified>
  <cp:revision>26</cp:revision>
  <dc:subject/>
  <dc:title>ПРОТОКОЛ ОЦЕНКИ И СОПОСТАВЛЕНИЯ ЗАЯВОК НА УЧАСТИЕ В КОНКУРСЕ </dc:title>
</cp:coreProperties>
</file>