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 № ________,</w:t>
      </w:r>
    </w:p>
    <w:p>
      <w:pPr>
        <w:pStyle w:val="TextBody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аемый от имени муниципального образования  - город Перм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выполнение работ по установке урн для мусора на лестницах и лестничных переходах на территории Мотовилихинского района г.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>, в лице директора Рассказова Олега Юрьевича,</w:t>
      </w:r>
      <w:r>
        <w:rPr>
          <w:rFonts w:cs="Times New Roman" w:ascii="Times New Roman" w:hAnsi="Times New Roman"/>
          <w:color w:val="000000"/>
        </w:rPr>
        <w:t xml:space="preserve">  действующего  на  основании  Устава,</w:t>
      </w:r>
      <w:r>
        <w:rPr>
          <w:rFonts w:cs="Times New Roman" w:ascii="Times New Roman" w:hAnsi="Times New Roman"/>
        </w:rPr>
        <w:t xml:space="preserve"> с одной стороны, и _______________________________________________  именуемое  в  дальнейшем  </w:t>
      </w:r>
      <w:r>
        <w:rPr>
          <w:rFonts w:cs="Times New Roman" w:ascii="Times New Roman" w:hAnsi="Times New Roman"/>
          <w:b/>
        </w:rPr>
        <w:t>ПОДРЯДЧИК,</w:t>
      </w:r>
      <w:r>
        <w:rPr>
          <w:rFonts w:cs="Times New Roman" w:ascii="Times New Roman" w:hAnsi="Times New Roman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ий муниципальный контракт  заключается по итогам проведения запроса котировок цен № ___ (протокол №_____ от __________) победителем которого стал Подрядчи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 настоящему контракту Заказчик поручает, а Подрядчик обязуется выполнить работы по установке урн для мусора на лестницах и лестничных переходах на территории Мотовилихинского района г.Пер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иложение № 1 – перечень лестниц, лестничных переходов, находящихся на территории Мотовилихинского района г.Пер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иложение № 2 – наименование работ по установке урн для мусора на лестницах и лестничных переходах на территории Мотовилихинского района г.Пер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– оценка качества выполняемых работ и условия снижения стоимости рабо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иложение №  4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-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локальный сметный расчет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Приложение № 5 -  акт контрольной проверки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Приложение № 6 – форма донес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роки исполнения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чало производства работ:  с момента заключения муниципально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2. Окончание производства работ: 15.07.20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Стоимость работ, порядок приемки и оп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1. Стоимость работ составляет _______________________________________________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 , в т.ч.НДС, без дальнейшей индек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снованием для оплаты выполненных Подрядчиком объемов работ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чет-фактура или счет, если Подрядчик не является плательщиком НД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Форма оплаты: безналичный ра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по 15.07.2009г.  после подписания сторонами акта выполненных работ (ф.КС-2) и справки о стоимости выполненных работ и затрат (ф.КС-3) и предоставления счета-фактуры или счета в течение 10 банковских д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6. Работы по настоящему контракту финансируются из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Качество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2. Гарантийные обязательства на выполненные работы устанавливаются сроком не менее 24 месяцев с момента их приемки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етензии Заказчика по выявленным дефектам и недостаткам объекта производства работ фиксируются в актах оценки работ, являющихся основанием для устранения дефектов и недостатков работ Подрядчиком за свой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Подряд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выполнение работ по настоящему контракту собственными силами без привлечения субподряд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 и за свой счет устранять недостатки, указанные в актах оценки работ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ять недостатки, указанные в актах оценки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ыполнять предписания и письменные указания в сроки, установленные Заказч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участие представителя Подрядчика на всех совещаниях Заказчика.</w:t>
      </w:r>
      <w:r>
        <w:rPr>
          <w:rFonts w:cs="Times New Roman" w:ascii="Times New Roman" w:hAnsi="Times New Roman"/>
          <w:highlight w:val="lightGray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дрядчик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а и обязанности Заказчи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- присутствовать на объекте производства работ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Заказчик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6.2.Заказчик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4 раз в месяц. По итогам каждой проверки представители Заказчика фиксируют в соответствующих актах оценки работ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2. За срыв сроков начала или окончания производства работ Заказчик удерживает с Подрядчика неустойку в размере 1% от общей стоимости, за каждый день проср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ебовать устранения дефектов и недостатков работ Подрядчиком за свой сч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низить стоимость работ Подряд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b/>
        </w:rPr>
        <w:t>8. Действие и прекращение действия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зрешение споров между сторо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Адреса и банковские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Мотови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и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4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лагоустройство Мотовилихин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ице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  О.Ю.Расск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ind w:firstLine="4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це директора</w:t>
            </w:r>
          </w:p>
          <w:p>
            <w:pPr>
              <w:pStyle w:val="Normal"/>
              <w:spacing w:lineRule="auto" w:line="240" w:before="0" w:after="0"/>
              <w:ind w:firstLine="4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___2009г.</w:t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лестниц, лестничных переходов, находящихся на территории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2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94"/>
        <w:gridCol w:w="1526"/>
      </w:tblGrid>
      <w:tr>
        <w:trPr>
          <w:trHeight w:val="43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1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рн (шт.)</w:t>
            </w:r>
          </w:p>
        </w:tc>
      </w:tr>
      <w:tr>
        <w:trPr>
          <w:trHeight w:val="43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Мостовой на Диорам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Соликамской до ул. Норин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Смирнова до ул. Нагор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Соликамской до ул. Красноуральской (Вышка 2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Лифанова до ул. Чех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и мост по ул. Кунгурской через р.И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по ул. Восстания от ул. 1905 года до дома № 5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1905 года до ул. Пролетар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Смирнова до ул. Кузнец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и мост от ул. Борчаниновской в м/р «Костарево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Бузинской до ул.Козлов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и мост по ул.Мара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и мост с ул. Минской на Пихтовую стрелк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Уральской – Лифанова к р.Ива с мостом-переходо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по ул.Завьял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Краснокамской в м/р Разгуля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ы на площади у Цир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по ул. Уральской (от Планетария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, мост по ул. Димитрова и ул. Брянска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Кузнецова до ул. Постаног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и мост от ул. Белостокской до ул. Мара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и мост по ул. Златоустов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по ул. Трактор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по ул.Челябинской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по ул. Ленинград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Ст.Разина до ул. Фрезеровщик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Красной площади к монастыр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и мост от ул. Пугачева и Народной на ул. Андреевску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и мост от ул.Бр.Каменских к р.Б.Мотовилих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К.Либкнехта до ул. Ст.Большевиков ( к Ключу-мойке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и мост от ул.Лифанова ( остановка Обросова) до ул. Смирн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р. Ива на ул. Смирн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Смирнова до ул. Клык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рожка с мостом с ост. Язова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Старцева (ост. ВРЗ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Ивановской до ст. Мотовилих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по ул. Производственной от ул Чехова до лог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с переходом от ул.Гашкова до Целинной № 2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шеходнай дорожка по ул. Пролетарской от ул.Зенкова до 1-й Висимской (нечетная сторона)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по ул. Красных Зорь,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по ул. Каширинская,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ул.Ст.Большевиков ул.Копыл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ч-мойка с переходами у пл.Восст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-переход от ост. «Промкомбинат» до м\р Вышка – 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от ул. Ким до ул. Чех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в районе домов № 13,№15, № 17 по ул. Хрустальна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-переход через р. Ива в створе ул. Уинской до м/р Костаре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тница по ул.Уинска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по ул.Красных Зорь 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и мост Мотовилихинская 2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ч-мойка с переходами у Димитр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лестница по ул. Уральская 11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анова, 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л. Грибоедова, 68 до м/р Садовы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л. Подольской до жилых домов по Старцева 9/3 с тротуаро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л. Курской на ул. Макаренко д. 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гимназией № 2 и д/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л. Челябинской до ул. Норинской к ключу - мойк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Уинского 1, 1а с подхо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Подольская с подхо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л.Изюмской на ул.Юрш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.Либкнехта, 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хова, 14 с подходам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ул.Фокинской на ул.Крайпрудскую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Благоустройство Мотовилихинского района»</w:t>
        <w:tab/>
        <w:tab/>
        <w:tab/>
        <w:t>О.Ю.Расск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 от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работ по установке урн для мусора на лестниц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лестничных переходах</w:t>
      </w:r>
    </w:p>
    <w:p>
      <w:pPr>
        <w:pStyle w:val="Normal"/>
        <w:spacing w:lineRule="auto" w:line="240" w:before="0" w:after="0"/>
        <w:jc w:val="center"/>
        <w:rPr/>
      </w:pPr>
      <w:r>
        <w:rPr/>
        <w:t>на территории Мотовилихинского района г.Перми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708"/>
        <w:gridCol w:w="1771"/>
        <w:gridCol w:w="1206"/>
      </w:tblGrid>
      <w:tr>
        <w:trPr>
          <w:trHeight w:val="69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за единиц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всего, руб.</w:t>
            </w:r>
          </w:p>
        </w:tc>
      </w:tr>
      <w:tr>
        <w:trPr>
          <w:trHeight w:val="7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тановка урн для мусора на лестницах, лестничных переходах на территории Мотовилихинск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968</w:t>
            </w:r>
          </w:p>
        </w:tc>
      </w:tr>
      <w:tr>
        <w:trPr>
          <w:trHeight w:val="30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став работ для установки одной урн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рытьё ям для установки урн размер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5 м*0,5м*0,5 м</w:t>
            </w:r>
            <w:r>
              <w:rPr>
                <w:rFonts w:cs="Times New Roman" w:ascii="Times New Roman" w:hAnsi="Times New Roman"/>
              </w:rPr>
              <w:t xml:space="preserve"> с погрузкой и перевозкой грунта на полигон ТБО для захоро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основания из ПГС толщиной 5 с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урны с бетонированием сто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емкости для сбора мусора – урн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пус из металла (сталь не менее 2м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акокрасочное покрытие металла (цвет черный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мом не менее 60 литр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на двух металлических стойках, с металлической крыш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места установки,  применяемые материалы и график установки урн согласуются с Заказчиком до начала производства рабо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по установке урн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выполняются согласно перечня лестничных переходов, пешеходных мостов, находящихся на территории Мотовилихинского райо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Благоустройство Мотовилихинского района»</w:t>
        <w:tab/>
        <w:tab/>
        <w:tab/>
        <w:t>О.Ю.Расск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 (должность) ______________________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 от 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/>
      </w:pPr>
      <w:r>
        <w:rPr/>
        <w:t xml:space="preserve">на выполнение работ по установке урн для мусора </w:t>
      </w:r>
    </w:p>
    <w:tbl>
      <w:tblPr>
        <w:tblW w:w="101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345" w:hRule="atLeast"/>
        </w:trPr>
        <w:tc>
          <w:tcPr>
            <w:tcW w:w="1011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естницах и лестничных переходах на территории Мотовилихинского района г.Перм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 w:before="24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 по установке урн для мусо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стницах и лестничных переходах на территории Мотовилихинского района г.Перми </w:t>
      </w:r>
      <w:r>
        <w:rPr>
          <w:rFonts w:cs="Times New Roman" w:ascii="Times New Roman" w:hAnsi="Times New Roman"/>
          <w:sz w:val="24"/>
          <w:szCs w:val="24"/>
        </w:rPr>
        <w:t>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6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блюдена прямолинейность контуров ям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ь урны имеет отклонение от вертикал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материала по типу, марке, цвет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за каждый ден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качества содержа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Заказчиком производится оценка качества на основании актов оценки качества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Благоустройство Мотовилихинского района»</w:t>
        <w:tab/>
        <w:tab/>
        <w:tab/>
        <w:t>О.Ю.Расск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 (должность) ______________________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/>
          <w:b w:val="false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контрольной проверки по установке урн для мусора на лестницах и лестничных переходах на территории Мотовилихинского района г.Перми за декаду _____________ 200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Наименование подрядного пред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  ( дат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верка произведена ____________________________________________________________________________________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Должность, фамилия, имя, отчество курат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 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/>
      </w:pPr>
      <w:r>
        <w:rPr/>
        <w:tab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69"/>
        <w:gridCol w:w="1779"/>
        <w:gridCol w:w="1770"/>
        <w:gridCol w:w="1782"/>
        <w:gridCol w:w="1430"/>
      </w:tblGrid>
      <w:tr>
        <w:trPr>
          <w:trHeight w:val="57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ота</w:t>
            </w:r>
          </w:p>
          <w:p>
            <w:pPr>
              <w:pStyle w:val="Normal"/>
              <w:spacing w:lineRule="auto" w:line="240" w:before="0" w:after="0"/>
              <w:ind w:left="-27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ча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тветств.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о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и замеча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снижения по объе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е работы предусмотренные </w:t>
      </w:r>
      <w:r>
        <w:rPr>
          <w:rFonts w:cs="Times New Roman" w:ascii="Times New Roman" w:hAnsi="Times New Roman"/>
          <w:bCs/>
        </w:rPr>
        <w:t>контрактом</w:t>
      </w:r>
      <w:r>
        <w:rPr>
          <w:rFonts w:cs="Times New Roman" w:ascii="Times New Roman" w:hAnsi="Times New Roman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Благоустройство Мотовилихинского района» _________(О.Ю.Рассказ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 (должность) ______________________(расшифр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т__________________№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НЕС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случаях нанесения ущерба урнам для мусора на лестничных и лестничных пере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территории Мотовилихинского района г.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, время и место нанесения ущерба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раткое описание нанесения ущерба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ры, принятые к устранению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БУ «Благоустройство Мотовилихинского района»  ______________  О.Ю.Рассказ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(должность) ______________________(расшифровка)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120" w:after="0"/>
      <w:ind w:firstLine="567"/>
      <w:jc w:val="both"/>
      <w:outlineLvl w:val="0"/>
    </w:pPr>
    <w:rPr>
      <w:rFonts w:ascii="Times New Roman" w:hAnsi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i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1">
    <w:name w:val="Основной текст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2:50:00Z</dcterms:created>
  <dc:creator>user</dc:creator>
  <dc:description/>
  <cp:keywords/>
  <dc:language>en-US</dc:language>
  <cp:lastModifiedBy>user</cp:lastModifiedBy>
  <cp:lastPrinted>2009-06-03T10:07:00Z</cp:lastPrinted>
  <dcterms:modified xsi:type="dcterms:W3CDTF">2009-06-03T04:16:00Z</dcterms:modified>
  <cp:revision>11</cp:revision>
  <dc:subject/>
  <dc:title/>
</cp:coreProperties>
</file>