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 извещению № 23 от 04.0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работ по </w:t>
      </w:r>
      <w:r>
        <w:rPr/>
        <w:t xml:space="preserve">установке урн для мусора </w:t>
      </w:r>
    </w:p>
    <w:tbl>
      <w:tblPr>
        <w:tblW w:w="1011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977"/>
        <w:gridCol w:w="851"/>
        <w:gridCol w:w="708"/>
        <w:gridCol w:w="1771"/>
        <w:gridCol w:w="1206"/>
        <w:gridCol w:w="187"/>
      </w:tblGrid>
      <w:tr>
        <w:trPr>
          <w:trHeight w:val="34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лестницах и лестничных переходах                                                                                          на территории Мотовилихинского района г.Перми</w:t>
            </w:r>
          </w:p>
        </w:tc>
      </w:tr>
      <w:tr>
        <w:trPr>
          <w:trHeight w:val="312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Срок выполнения работ : с момента подписания по 15 июля 2009 г.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тоимость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499 968 рублей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за единицу,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всего, руб.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рн для мусора на лестницах, лестничных переходах на территории Мотовилихинского рай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968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бот для установки одной урны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рытьё ям для установки урн размер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5 м*0,5м*0,5 м</w:t>
            </w:r>
            <w:r>
              <w:rPr>
                <w:rFonts w:cs="Times New Roman" w:ascii="Times New Roman" w:hAnsi="Times New Roman"/>
              </w:rPr>
              <w:t xml:space="preserve"> с погрузкой и перевозкой грунта на полигон ТБО для захоронения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основания из ПГС толщиной 5 см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урны с бетонированием стоек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емкости для сбора мусора – урны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пус из металла (сталь не менее 2мм)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акокрасочное покрытие металла (цвет черный)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мом не менее 60 литров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двух металлических стойках, с металлической крыш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места установки,  применяемые материалы и график установки урн согласуются с Заказчиком до начала производства работ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по установке урн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выполняются согласно перечню лестничных переходов, пешеходных мостов, находящихся на территории Мотовилихинского район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лестниц, лестничных переходов, находящихся на территории Мотовилих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94"/>
        <w:gridCol w:w="1526"/>
      </w:tblGrid>
      <w:tr>
        <w:trPr>
          <w:trHeight w:val="403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положение объекта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-во урн (шт.)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Мостовой на Диорам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Соликамской до ул. Норин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Смирнова до ул. Нагор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Соликамской до ул. Красноуральской (Вышка 2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Лифанова до ул. Чех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и мост по ул. Кунгурской через р.И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по ул. Восстания от ул. 1905 года до дома № 5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1905 года до ул. Пролетар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Смирнова до ул. Кузнец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и мост от ул. Борчаниновской в м/р «Костарево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Бузинской до ул.Козлов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и мост по ул.Мара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и мост с ул. Минской на Пихтовую стрелк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Уральской – Лифанова к р.Ива с мостом-переходо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по ул.Завьял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Краснокамской в м/р Разгуля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ы на площади у Цир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по ул. Уральской (от Планетария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, мост по ул. Димитрова и ул. Брянска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Кузнецова до ул. Постаног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и мост от ул. Белостокской до ул. Мара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и мост по ул. Златоустов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по ул. Трактор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по ул.Челябин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по ул. Ленинградск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Ст.Разина до ул. Фрезеровщик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Красной площади к монастыр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и мост от ул. Пугачева и Народной на ул. Андреевску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и мост от ул.Бр.Каменских к р.Б.Мотовилих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К.Либкнехта до ул. Ст.Большевиков ( к Ключу-мойке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и мост от ул.Лифанова ( остановка Обросова) до ул. Смирн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р. Ива на ул. Смирн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Смирнова до ул. Клык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шеходная дорожка с мостом с ост. Язова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Старцева (ост. ВРЗ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Ивановской до ст. Мотовилих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по ул. Производственной от ул Чехова до лог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с переходом от ул.Гашкова до Целинной № 2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шеходнай дорожка по ул. Пролетарской от ул.Зенкова до 1-й Висимской (нечетная сторона)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по ул. Красных Зорь,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по ул. Каширинская,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ул.Ст.Большевиков ул.Копылов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юч-мойка с переходами у пл.Восст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-переход от ост. «Промкомбинат» до м\р Вышка – 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от ул. Ким до ул. Чех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в районе домов № 13,№15, № 17 по ул. Хрустальна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-переход через р. Ива в створе ул. Уинской до м/р Костаре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стница по ул.Уинска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по ул.Красных Зорь 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тница и мост Мотовилихинская 2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юч-мойка с переходами у Димитр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шеходная лестница по ул. Уральская 11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фанова, 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ул. Грибоедова, 68 до м/р Садовы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ул. Подольской до жилых домов по Старцева 9/3 с тротуаро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ул. Курской на ул. Макаренко д. 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 гимназией № 2 и д/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ул. Челябинской до ул. Норинской к ключу - мойк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Уинского 1, 1а с подхо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. Подольская с подхо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ул.Изюмской на ул.Юрш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К.Либкнехта, 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ехова, 14 с подходам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ул.Фокинской на ул.Крайпрудскую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/>
      </w:pPr>
      <w:r>
        <w:rPr/>
        <w:t xml:space="preserve">на выполнение работ по установке урн для мусора </w:t>
      </w:r>
    </w:p>
    <w:tbl>
      <w:tblPr>
        <w:tblW w:w="101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345" w:hRule="atLeast"/>
        </w:trPr>
        <w:tc>
          <w:tcPr>
            <w:tcW w:w="1011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лестницах и лестничных переходах на территории Мотовилихинского района г.Перм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 w:before="24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 по установке урн для мус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лестницах и лестничных переходах на территории Мотовилихинского района г.Перми </w:t>
      </w:r>
      <w:r>
        <w:rPr>
          <w:rFonts w:cs="Times New Roman" w:ascii="Times New Roman" w:hAnsi="Times New Roman"/>
          <w:sz w:val="24"/>
          <w:szCs w:val="24"/>
        </w:rPr>
        <w:t>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6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блюдена прямолинейность контуров ям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ь урны имеет отклонение от вертикал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материала по типу, марке, цвет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за каждый ден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качества содержани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Заказчиком производится оценка качества на основании актов оценки качества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47:00Z</dcterms:created>
  <dc:creator>-</dc:creator>
  <dc:description/>
  <cp:keywords/>
  <dc:language>en-US</dc:language>
  <cp:lastModifiedBy>Admin</cp:lastModifiedBy>
  <cp:lastPrinted>2009-06-01T17:44:00Z</cp:lastPrinted>
  <dcterms:modified xsi:type="dcterms:W3CDTF">2009-06-04T11:47:00Z</dcterms:modified>
  <cp:revision>2</cp:revision>
  <dc:subject/>
  <dc:title>Приложение № 1</dc:title>
</cp:coreProperties>
</file>