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23  от «04» июня 2009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установке урн для мусора на лестницах и лестничных переходах на территории Мотовилихинского района г.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выполнение работ по установке урн для мусора на лестницах и лестничных переходах на территории Мотовилихинского района г.Перми согласно  Приложению № 1 к извещению № 23 от 04 июня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15.07.2009г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99 968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00 коп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ab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23 от 04 июня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17» июн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____ Рассказов   О.Ю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53:00Z</dcterms:created>
  <dc:creator>tevelevadb</dc:creator>
  <dc:description/>
  <cp:keywords/>
  <dc:language>en-US</dc:language>
  <cp:lastModifiedBy>Admin</cp:lastModifiedBy>
  <cp:lastPrinted>2009-05-15T09:22:00Z</cp:lastPrinted>
  <dcterms:modified xsi:type="dcterms:W3CDTF">2009-06-04T11:53:00Z</dcterms:modified>
  <cp:revision>2</cp:revision>
  <dc:subject/>
  <dc:title>ЗАПРОС КОТИРОВОЧНОЙ ЦЕНЫ</dc:title>
</cp:coreProperties>
</file>