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5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 № 1 от «04» июня 2009г. о проведении запроса котировок, мы, нижеподписавшиеся, предлагаем осуществить разработку проектно-сметной документации на устройство дошкольных групп в здании МОУ «Средняя общеобразовательная школа № 38»  г.Перми, по адресу г.Пермь, ул.Героев Хасана, 117, в соответствии с техническим задани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выполнения работ -  ________ дней со дня заключения муниципального контракта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</w:rPr>
        <w:tab/>
        <w:t xml:space="preserve"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Your User Name</cp:lastModifiedBy>
  <cp:lastPrinted>2009-06-04T17:07:00Z</cp:lastPrinted>
  <dcterms:modified xsi:type="dcterms:W3CDTF">2009-06-05T03:40:00Z</dcterms:modified>
  <cp:revision>30</cp:revision>
  <dc:subject/>
  <dc:title/>
</cp:coreProperties>
</file>