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СОШ № 38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М.А.Елфимова</w:t>
      </w:r>
    </w:p>
    <w:p>
      <w:pPr>
        <w:pStyle w:val="Normal"/>
        <w:jc w:val="right"/>
        <w:rPr/>
      </w:pPr>
      <w:r>
        <w:rPr>
          <w:sz w:val="28"/>
          <w:szCs w:val="28"/>
        </w:rPr>
        <w:t>М.П. «_01_» ___ июня ___ 2009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ПРОЕКТИРОВАНИЕ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о устройству дошкольных групп в здании МОУ «СОШ № 38», расположенного по адресу: ул. Героев Хасана, 117, Свердловского района г. Перми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083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ание для проектировани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 и его адрес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У «СОШ № 38», г. Пермь, ул. Г.Хасана, 117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ектная организация – генеральный проектировщик и его адрес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адийность проектировани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чий проект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ид строительств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питальный ремонт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ыполнить проектно-сметную документацию по перепланировке помещений 1-го этажа здания школы МОУ «СОШ 3 38» (Литер А), площадью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=512.06 м2, предусмотрев устройство двух дошкольных групповых ячеек, специальных и сопутствующих помещений, а так же служебно-бытовых помещений для персона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чим проектом предусмотрет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стройство входных групп с теплым тамбуром и пандусо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эвакуационные выходы из спален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емонт отмостки и цокольной части зда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благоустройство территории школы с ограждением, устройство двух детских площадок, теневых навесов, малых фор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амену оконных и дверных бло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данном проекте разработать разделы АС, ЭМ, ОВ, ВК, ТХ, ГП и благоустройство, ТЭП, ПОС, ООС, АПС и ОПС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 начала и окончания строительств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гласно графику производства работ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сходные данны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ический паспорт БТИ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Особые условия проектирования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о-сметную документацию выдать в 4 эк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работку ПСД производить согласно СНиПам, ГОСТам, СанПИНам, НПБ и другим нормам и правилам, действующим на территории РФ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ая организация производит согласование ПСД со всеми заинтересованными инстанциями и снимает замечания государственной вневедомственной экспертиз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Заказчик _____________ М.А.Елф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12:00Z</dcterms:created>
  <dc:creator>Admin</dc:creator>
  <dc:description/>
  <cp:keywords/>
  <dc:language>en-US</dc:language>
  <cp:lastModifiedBy>Admin</cp:lastModifiedBy>
  <cp:lastPrinted>2009-06-04T17:27:00Z</cp:lastPrinted>
  <dcterms:modified xsi:type="dcterms:W3CDTF">2009-06-04T11:27:00Z</dcterms:modified>
  <cp:revision>3</cp:revision>
  <dc:subject/>
  <dc:title/>
</cp:coreProperties>
</file>