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124А/1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выполнение работ по содержанию мест массового отдыха населения (скверы, сады) по ДЦП на 2009 г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4» июн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12 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содержанию мест массового отдыха населения (скверы, сады) по ДЦП на 2009 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Дзержинского района»</w:t>
      </w:r>
    </w:p>
    <w:p>
      <w:pPr>
        <w:pStyle w:val="Normal"/>
        <w:rPr/>
      </w:pPr>
      <w:r>
        <w:rPr/>
        <w:t xml:space="preserve">Директор – Столяров Юрий Евгеньевич </w:t>
      </w:r>
    </w:p>
    <w:p>
      <w:pPr>
        <w:pStyle w:val="Normal"/>
        <w:rPr/>
      </w:pPr>
      <w:r>
        <w:rPr/>
        <w:t>Адрес – г. Пермь, ул. Рабочая, 19</w:t>
      </w:r>
    </w:p>
    <w:p>
      <w:pPr>
        <w:pStyle w:val="Normal"/>
        <w:rPr/>
      </w:pPr>
      <w:r>
        <w:rPr/>
        <w:t xml:space="preserve">Телефон – (342) 238-30-3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9» мая 2009 года (Протокол рассмотрения заявок на участие в открытом аукционе № 124А/1/1 от «29» мая 2009 г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: 3 742 007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87 100,35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 Уральская, 69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 Уральская, 69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вчинников Дмитрий Александ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2, г. Пермь, ул.Карбышева, 76/1-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Лодыгина, 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Лодыги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а/я 65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ммунистиче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 11-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оветской Армии, 9, офис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оветской Армии, 9, офис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те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 Чердынская, 30-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н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рпинского, 63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рпинского, 6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25, г. Пермь, ул. Героев Хасана, 105, корпус 70, офис 2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3, г. Пермь, ул. Лодыгина, 55, офис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-о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-о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еселая, 1, офис 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еселая, 1, офис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7000, Пермский край, г. Нытва, ул. Т. Самуэли, 10-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Комсомольский проспект, 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Трей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рджоникидзе, 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рджоникидзе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Шоссе Космонавтов, 3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Шоссе Космонавтов, 3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емонтно-строительная фирма «Зелен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, офис 1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, офис 1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Индустр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Г.Панфилова, 17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Г.Панфилова, 17Б-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 ул. Г.Панфилова, 17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Октябрьский район, хутор Покрово-Смирновск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Энергетиков, 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Энергетиков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ул.Волочаевская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ул.Волочаевская,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Героев Хасана, 147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Аркадия Гайдара, д.8А, офис 2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ирова, 37, офис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ермТранс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арпинского, 99, офис 2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4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Солдатова,44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 г. Пермь, ул. Ураль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Хохрякова, 25, офис 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3, г. Пермь, ул. Васильева, 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Деревообделочная, 3, офис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 Лебедева,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ОО «Спецдорсервис» (карточка № 12) и составило 1 683 903 руб.15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ООО МФ «Спарго» (карточка № 11) и составило 1 871 003 руб. 50 ко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42:00Z</dcterms:created>
  <dc:creator>заказ</dc:creator>
  <dc:description/>
  <cp:keywords/>
  <dc:language>en-US</dc:language>
  <cp:lastModifiedBy>Admin</cp:lastModifiedBy>
  <dcterms:modified xsi:type="dcterms:W3CDTF">2009-06-04T09:46:00Z</dcterms:modified>
  <cp:revision>11</cp:revision>
  <dc:subject/>
  <dc:title>ПРОТОКОЛ № 111А/1/1</dc:title>
</cp:coreProperties>
</file>