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аукциона № 175 А от 05 июня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Заказчик,  Администрация Кировского района г. Перми</w:t>
      </w:r>
      <w:r>
        <w:rPr>
          <w:sz w:val="24"/>
          <w:szCs w:val="24"/>
        </w:rPr>
        <w:t xml:space="preserve">  (614113, г. Пермь,                                        ул. Кировоградская, 33, телефон: (342) 255-73-02, 255-58-81, факс (342)</w:t>
      </w:r>
      <w:r>
        <w:rPr/>
        <w:t xml:space="preserve"> </w:t>
      </w:r>
      <w:r>
        <w:rPr>
          <w:sz w:val="24"/>
          <w:szCs w:val="24"/>
        </w:rPr>
        <w:t>255-52-07,                              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, объявляет о проведении открыт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муниципального контракта на выполнение работ по содержанию мест массового отдыха населения (сады, скверы) на территории Кировского район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 -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состоит из шести лотов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Лот № 1  - Содержание сквера по ул.Торговой Кировского района г. Перм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2  - Содержание сада по ул. Новосельской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3  - Содержание сквера у ДК им.Кирова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4  - Содержание  сквера по ул. Худанина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5 -  Содержание сквера у ДК Урал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6 -  Содержание сквера у клуба им.Кирова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ёмы  работ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62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, являющихся предметом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квера у ДК им. С.М. Кирова                                         Кировского района г. Пер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999,4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вера по ул. Худанина                                         Кировского района  г.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999,6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ада по ул. Новосельской                                                Кировского района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998,9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 сквера по ул. Торговой                                                  Кировского района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999,5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вера у ДК Урал                                                              Кировского района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999,6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вера у клуба им. Кирова                                                  Кировского района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98,8 м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 01 августа  по  31 декабря 2009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Кировский рай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т № 1 - Содержание сквера у ДК им. С.М. Кирова Кировского района г. Перми - 741766 (Семьсот сорок одна тысяча семьсот шестьдесят шесть) рублей  96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2 - Содержание сквера по ул. Худанина Кировского района г. Перми – 436564 (Четыреста тридцать шесть тысяч пятьсот шестьдесят четыре) рубля 41 копей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3 - Содержание сада по ул. Новосельской Кировского района г. Перми – 40885 (Сорок тысяч восемьсот восемьдесят пять) рублей 89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- Содержание сквера по ул. Торговой Кировского района г. Перми – 216619 (Двести шестнадцать тысяч шестьсот девятнадцать) рублей 29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5 - Содержание сквера у ДК Урал Кировского района г. Перми –                 119020 (Сто девятнадцать тысяч двадцать) рублей 88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6 - Содержание сквера у клуба им. Кирова Кировского района г. Перми – 402481 (Четыреста две тысячи четыреста восемьдесят один) рубль 4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по адресу: г. Пермь, ул. Кировоградская, 33, кабинет № 6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по каждому лот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 -  5% (37088,35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2 -  5% (21828,22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3 -  5% (2044,29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4 -  5% (10830,96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5 -  5% (5951,04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лоту № 6 -  5% (20124,07 рублей) от начальной цены контракт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ом предусматривается обеспечение исполнения муниципального контракта. </w:t>
      </w:r>
      <w:r>
        <w:rPr>
          <w:sz w:val="24"/>
          <w:szCs w:val="24"/>
        </w:rPr>
        <w:t>Обеспечение исполнения муниципального контракта устанавливается в размере 30 % начальной (максимальной) цены контракта по каждому лот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 -  30% (222530,09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2 -  30% (130969,32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3 -  30% (12265,77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4 -  30% (64985,79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5 -  30% (35706,26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лоту № 6 -  30% (120744,42 рублей) от начальной цены контракт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, ул. Сибирская, 15, зал заседаний, в 10 часов 00 минут 09 июл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</w:t>
      </w:r>
    </w:p>
    <w:sectPr>
      <w:headerReference w:type="default" r:id="rId4"/>
      <w:type w:val="nextPage"/>
      <w:pgSz w:w="11906" w:h="16838"/>
      <w:pgMar w:left="1701" w:right="851" w:gutter="0" w:header="708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 Знак Знак"/>
    <w:basedOn w:val="Style11"/>
    <w:qFormat/>
    <w:rPr>
      <w:sz w:val="24"/>
      <w:lang w:val="ru-RU" w:bidi="ar-SA"/>
    </w:rPr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sz w:val="24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22">
    <w:name w:val="Список 2"/>
    <w:basedOn w:val="Normal"/>
    <w:qFormat/>
    <w:pPr>
      <w:suppressAutoHyphens w:val="false"/>
      <w:ind w:left="566" w:hanging="283"/>
    </w:pPr>
    <w:rPr/>
  </w:style>
  <w:style w:type="paragraph" w:styleId="31">
    <w:name w:val="Список 3"/>
    <w:basedOn w:val="Normal"/>
    <w:qFormat/>
    <w:pPr>
      <w:suppressAutoHyphens w:val="false"/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7">
    <w:name w:val="Продолжение списка"/>
    <w:basedOn w:val="Normal"/>
    <w:qFormat/>
    <w:pPr>
      <w:suppressAutoHyphens w:val="false"/>
      <w:spacing w:before="0" w:after="120"/>
      <w:ind w:left="283" w:hanging="0"/>
    </w:pPr>
    <w:rPr/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2:00Z</dcterms:created>
  <dc:creator>adminws</dc:creator>
  <dc:description/>
  <cp:keywords/>
  <dc:language>en-US</dc:language>
  <cp:lastModifiedBy>k0603</cp:lastModifiedBy>
  <cp:lastPrinted>2009-06-01T14:42:00Z</cp:lastPrinted>
  <dcterms:modified xsi:type="dcterms:W3CDTF">2009-06-01T08:43:00Z</dcterms:modified>
  <cp:revision>138</cp:revision>
  <dc:subject/>
  <dc:title>СОГЛАСОВАНО                                               УТВЕРЖДАЮ                                                                                           </dc:title>
</cp:coreProperties>
</file>