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 185А от 5 июня 2009 года о  проведении открытого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строительству и реконструкции светофорных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роительству и реконструкции светофорных объектов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строительству и реконстр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чальная (максимальная) цена контракта </w:t>
      </w:r>
      <w:r>
        <w:rPr>
          <w:sz w:val="24"/>
          <w:szCs w:val="24"/>
        </w:rPr>
        <w:t>5 374 888,34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(Пять миллионов триста семьдесят четыре тысячи восемьсот восемьдесят восемь) рублей 34 копейки.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Место выполнения работ: г. Пермь, 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Реконструкция светофоров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ул. Соликамская – ул. Первомайс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омсомольский пр-т – ул. Коминтер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Подлесная – ул. Куфони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шоссе Космонавтов – ул. Лео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роительство светофо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Васильева – остановка «Перммебель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Первомайская – ул. Менж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Куйбышева – ул. Новосибирс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Ким – ул. Индустриализаци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01.11.2009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/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6 июн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6 июн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6 июн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 - 30 часов (местного времени) 7 июл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8-11-11T12:21:00Z</cp:lastPrinted>
  <dcterms:modified xsi:type="dcterms:W3CDTF">2009-06-02T08:54:00Z</dcterms:modified>
  <cp:revision>9</cp:revision>
  <dc:subject/>
  <dc:title>Извещение о проведении открытого конкурса</dc:title>
</cp:coreProperties>
</file>