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</w:t>
      </w:r>
      <w:r>
        <w:rPr>
          <w:b/>
          <w:spacing w:val="-4"/>
          <w:szCs w:val="24"/>
        </w:rPr>
        <w:tab/>
        <w:t xml:space="preserve">  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>И.А.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 186А от 5 июня 2009 г. о  проведении открытого аукци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работ </w:t>
      </w:r>
      <w:r>
        <w:rPr>
          <w:b/>
          <w:sz w:val="24"/>
          <w:szCs w:val="24"/>
        </w:rPr>
        <w:t>по капитальному ремонту перекрестка Комсомольского проспекта и ул. Советская со светофорным объект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ц принять участие в открытом аукционе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>по капитальному ремонту перекрестка Комсомольского проспекта и ул. Советская со светофорным объектом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капитальному ремонту перекрестка и строительству светофорного обък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краевой и городской бюдже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ая (максимальная) цена контракта - 8</w:t>
      </w:r>
      <w:r>
        <w:rPr>
          <w:sz w:val="24"/>
          <w:szCs w:val="24"/>
        </w:rPr>
        <w:t> 095 115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(Восемь миллионов девяносто пять тысяч сто пятнадцать) рублей.           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5) Место выполнения работ: </w:t>
      </w:r>
      <w:r>
        <w:rPr/>
        <w:t>г. Пермь, Ленинский район, перекресток ул. Советская и Комсомольского проспе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15.09.2009 г.</w:t>
      </w:r>
    </w:p>
    <w:p>
      <w:pPr>
        <w:pStyle w:val="TextBodyIndent"/>
        <w:ind w:hanging="0"/>
        <w:rPr/>
      </w:pPr>
      <w:r>
        <w:rPr>
          <w:szCs w:val="24"/>
        </w:rPr>
        <w:t>Срок выполнения гарантийных обязательств – 60 месяцев.</w:t>
      </w:r>
    </w:p>
    <w:p>
      <w:pPr>
        <w:pStyle w:val="Heading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</w:rPr>
        <w:t>Расчет стоимости на выполнение работ представлен в электронном виде (Приложение 1 к документации об аукционе)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26 июн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 6 июн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26 июн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 13:30 часов (местного времени) 9 июля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Сибирская, 15, 1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05-29T10:27:00Z</cp:lastPrinted>
  <dcterms:modified xsi:type="dcterms:W3CDTF">2009-06-02T09:03:00Z</dcterms:modified>
  <cp:revision>10</cp:revision>
  <dc:subject/>
  <dc:title>Извещение о проведении открытого конкурса</dc:title>
</cp:coreProperties>
</file>