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5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риложение к Муниципальному контракту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 технического задания на оценку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448"/>
        <w:gridCol w:w="712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имущественных отношений администрации г. Перми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оценки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объекта оценки: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енные права на объект оценки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собственност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тоимости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чная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оценки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рыночной стоимости арендной или концессионной платы за муниципальное имуществ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олагаемое использование результатов оценки и связанные с этим ограничения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может использоваться при определении сторонами начальной цены для совершения сделки или иных действий с объектом оценки (проведение аукциона, конкурса             и др.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ументация, подлежащая предоставлению по завершении  выполненных работ 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Отчеты об оценке рыночного размера арендной или концессионной платы за пользование отдельно стоящими зданиями и встроенными нежилыми помещениями, выполненные в соответствии с действующим законодательством об оценочной деятельности. 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Положительное экспертное заключение на каждый оценочный отчет о рыночной стоимости арендной или концессионной платы  экспертного совета саморегулируемой организации оценщиков в соответствии с требованиями действующего законодательства об оценочной деятельности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ценки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оведения оценки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ия и ограничения, на которых должна основываться оценка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емые стандарты оценки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Федеральный закон «Об оценочной деятельности в Российской Федерации» от 29.07.1998 года № 135-ФЗ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едакции Федеральных законов от 21.12.2001 № 178-ФЗ,                от 21.03.2002 № 31-ФЗ, от 14.11.2002 № 143-ФЗ, от 10.01.2003           № 15-ФЗ, от 27.02.2003 № 29-ФЗ, от 22.08.2004 № 122-ФЗ,                 от 05.01.2006 № 7-ФЗ, 27.07.2006 № 157-ФЗ, от 05.02.2007               № 13-ФЗ, от 13.07.2007 № 129-ФЗ, от 24.07.2007 № 220-ФЗ).</w:t>
            </w:r>
          </w:p>
        </w:tc>
      </w:tr>
      <w:tr>
        <w:trPr>
          <w:trHeight w:val="36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Федеральный Стандарт Оценки «Общие понятия оценки, подходы, подходы и требования к проведению оценки (ФСО              № 1)», утвержденный приказом Минэкономразвития России                 от 20.07.2007 № 256.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Федеральный Стандарт Оценки «Цель оценки и виды стоимости (ФСО № 2)», утвержденный приказом Минэкономразвития России от 20.07.2007 № 255.</w:t>
            </w:r>
          </w:p>
        </w:tc>
      </w:tr>
      <w:tr>
        <w:trPr>
          <w:trHeight w:val="49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Федеральный Стандарт Оценки «Требования к отчету об оценке (ФСО № 3)», утвержденный приказом Минэкономразвития России от 20.07.2007 № 254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и сторон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ЗАКАЗЧИК                                                               ИСПОЛНИТЕЛЬ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Толмачева Л.А.                                 ____________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qFormat/>
    <w:rsid w:val="000536f8"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0536f8"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2</Pages>
  <Words>375</Words>
  <Characters>2139</Characters>
  <CharactersWithSpaces>2509</CharactersWithSpaces>
  <Paragraphs>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9:14:00Z</dcterms:created>
  <dc:creator>опер2</dc:creator>
  <dc:description/>
  <dc:language>en-US</dc:language>
  <cp:lastModifiedBy>опер2</cp:lastModifiedBy>
  <dcterms:modified xsi:type="dcterms:W3CDTF">2009-06-02T09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