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3 от 05 июня 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«Оказание клининговых услуг»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Заказчик</w:t>
      </w:r>
      <w:r>
        <w:rPr/>
        <w:t xml:space="preserve"> – МУЗ «Городская детская поликлиника № 3» (614047, г.Пермь, ул.Бушмакина,19, </w:t>
      </w:r>
      <w:hyperlink r:id="rId2">
        <w:r>
          <w:rPr>
            <w:rStyle w:val="InternetLink"/>
            <w:lang w:val="en-US"/>
          </w:rPr>
          <w:t>m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342)272-20-12) предусматривает осуществить способом запроса котировок оказание клининговых услуг за счет средств ОМС.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Предмет контракта </w:t>
      </w:r>
      <w:r>
        <w:rPr/>
        <w:t xml:space="preserve">– «Оказание клининговых услуг для  МУЗ «Городская детская поликлиника № 3»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нговые услуг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услуг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омещений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с 1 рабочей субботой кроме выходных и праздничных дней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 месяц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0руб.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контракта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080 руб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в.м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40 руб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оказания услуг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ская поликлиника № 2 , расположенная по адресу: г. Пермь, ул. Веденеева,80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иод оказания услуг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01.07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31.12.2009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 xml:space="preserve">Данные лица должны соответствовать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ind w:firstLine="708"/>
        <w:jc w:val="both"/>
        <w:rPr/>
      </w:pPr>
      <w:r>
        <w:rPr/>
        <w:t>1) для юридического лица 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  </w:t>
      </w:r>
    </w:p>
    <w:p>
      <w:pPr>
        <w:pStyle w:val="Normal"/>
        <w:ind w:firstLine="708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установленным в извещении, и в которой будет указана наиболее низкая цена.При предложении наиболее низкой цены несколькими участниками размещения заказа победителем  признается участник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е указанных товаров просим представить котировочную заявку по форме согласно приложения № 1 в письменной форме по вышеуказанному адресу до 10 часов 00 минут «17»  июня  2009г.</w:t>
      </w:r>
    </w:p>
    <w:p>
      <w:pPr>
        <w:pStyle w:val="Normal"/>
        <w:jc w:val="both"/>
        <w:rPr>
          <w:color w:val="FFFFFF"/>
        </w:rPr>
      </w:pPr>
      <w:r>
        <w:rPr>
          <w:bCs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 для подписания  муниципального контракта</w:t>
      </w:r>
      <w:r>
        <w:rPr/>
        <w:t xml:space="preserve"> – не ранее чем через 7(семь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 врач                                                                                                   С.С.Наговицын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05-15T20:31:00Z</cp:lastPrinted>
  <dcterms:modified xsi:type="dcterms:W3CDTF">2009-06-05T02:29:00Z</dcterms:modified>
  <cp:revision>56</cp:revision>
  <dc:subject/>
  <dc:title>                                                                                  УТВЕРЖДАЮ</dc:title>
</cp:coreProperties>
</file>