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" w:leader="none"/>
        </w:tabs>
        <w:rPr>
          <w:b/>
          <w:b/>
          <w:sz w:val="28"/>
        </w:rPr>
      </w:pPr>
      <w:r>
        <w:rPr>
          <w:b/>
        </w:rPr>
        <w:tab/>
      </w:r>
    </w:p>
    <w:p>
      <w:pPr>
        <w:pStyle w:val="Heading2"/>
        <w:rPr/>
      </w:pPr>
      <w:r>
        <w:rPr/>
        <w:t xml:space="preserve">ИЗВЕЩЕНИЕ № 13  от  « 05 » июня  2009 г. О  ПРОВЕДЕНИИ ЗАПРОСА КОТИРОВОК </w:t>
      </w:r>
    </w:p>
    <w:p>
      <w:pPr>
        <w:pStyle w:val="Heading3"/>
        <w:rPr/>
      </w:pPr>
      <w:r>
        <w:rPr/>
        <w:t xml:space="preserve">на  услуги по удалению медицинских отходов классов Б, В, Г.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Для  МУЗ «Медсанчасти  № 7»</w:t>
      </w:r>
      <w:r>
        <w:rPr/>
        <w:t xml:space="preserve">  ,расположенной  по адресу :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/>
        <w:t xml:space="preserve">г. Пермь  614030  ул.Писарева  56 , здание  стационара , экономический отдел, 3этаж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ветственный исполнитель    :       Лядова   Наталья   Николаевна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усматривает осуществить за счет  бюджетных и внебюджетных средств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купку следующих товаров (работ, услуг) способом запроса котировок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Услуги по удалению (сбор, вывоз и обезвреживание) опасных медицинских отходов классов Б, В, Г, для МУЗ «Медсанчасти №7» по адресу : г.Пермь ул.Писарева 56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Место выполнения работ : г.Пермь  ул.Писарева 56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и выполнения работ :  с 01.07.2009 до 31.12.2009г 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ъем услуг: всего за период -4200 кг, согласно техническому заданию(Приложение № 2). </w:t>
      </w:r>
    </w:p>
    <w:p>
      <w:pPr>
        <w:pStyle w:val="Normal"/>
        <w:tabs>
          <w:tab w:val="clear" w:pos="708"/>
          <w:tab w:val="left" w:pos="4161" w:leader="none"/>
        </w:tabs>
        <w:rPr/>
      </w:pPr>
      <w:r>
        <w:rPr>
          <w:b/>
        </w:rPr>
        <w:t xml:space="preserve"> </w:t>
      </w:r>
      <w:r>
        <w:rPr>
          <w:b/>
        </w:rPr>
        <w:t>Максимальная цена контракта   294 000  рублей 00 копеек .(</w:t>
      </w:r>
      <w:r>
        <w:rPr/>
        <w:t xml:space="preserve">в т.ч. по  Бюджету- </w:t>
      </w:r>
    </w:p>
    <w:p>
      <w:pPr>
        <w:pStyle w:val="Normal"/>
        <w:tabs>
          <w:tab w:val="clear" w:pos="708"/>
          <w:tab w:val="left" w:pos="4161" w:leader="none"/>
        </w:tabs>
        <w:rPr>
          <w:b/>
          <w:b/>
        </w:rPr>
      </w:pPr>
      <w:r>
        <w:rPr/>
        <w:t>112 140руб.00коп.,ОМС- 169 260руб.00коп.,предпр.деят-ти-12600руб.00коп.)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плата работ будет произведена ежемесячно безналичным  перечислением  денежных средств на расчетный счет  исполнителя  в течение 20 банковских дней согласно счета-фактуры и акта на выполненные работы  .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</w:t>
      </w:r>
      <w:r>
        <w:rPr>
          <w:sz w:val="22"/>
          <w:szCs w:val="22"/>
        </w:rPr>
        <w:t xml:space="preserve"> </w:t>
      </w:r>
      <w:r>
        <w:rPr/>
        <w:t>предусмотренное пунктом 2 части 2 статьи 11 Федерального закона от 21.07.2005 № 94-ФЗ о размещении заказов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едоставлении указанных услуг, просим представить котировочную заявку по форме согласно приложения № 1 в письменном виде по вышеуказанному адресу </w:t>
      </w:r>
      <w:r>
        <w:rPr>
          <w:b/>
        </w:rPr>
        <w:t>до 10 часов  00 минут  «  18 »  июня</w:t>
      </w:r>
      <w:r>
        <w:rPr/>
        <w:t xml:space="preserve">  </w:t>
      </w:r>
      <w:r>
        <w:rPr>
          <w:b/>
        </w:rPr>
        <w:t xml:space="preserve">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ы должна быть указана с учетом следующих расходов:                                                                                                                                                     уплата  налогов, сборов, транспортных расход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 от 7 до 10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е ранее 19 июня 2009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МУЗ МСЧ № 7                                                              Колодкин  С.В.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 xml:space="preserve">Приложение 3-  Муниципальный контракт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26:00Z</dcterms:created>
  <dc:creator>tevelevadb</dc:creator>
  <dc:description/>
  <cp:keywords/>
  <dc:language>en-US</dc:language>
  <cp:lastModifiedBy>user</cp:lastModifiedBy>
  <cp:lastPrinted>2007-07-27T08:33:00Z</cp:lastPrinted>
  <dcterms:modified xsi:type="dcterms:W3CDTF">2009-06-04T08:51:00Z</dcterms:modified>
  <cp:revision>32</cp:revision>
  <dc:subject/>
  <dc:title>ЗАПРОС КОТИРОВОЧНОЙ ЦЕНЫ</dc:title>
</cp:coreProperties>
</file>