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7 от «5» июн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питальный ремонт системы электроснабжения здания морг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З МСЧ № 7 по адресу: ул. Писарева, 56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Для  МУЗ «Медсанчасти  № 7»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Козинова Ксения Александро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в рамках регионального проекта «Качественное здравоохранение»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 xml:space="preserve">На капитальный ремонт системы электроснабжения здания морга  МУЗ МСЧ № 7 по адресу: ул.Писарева, 56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</w:t>
      </w:r>
      <w:r>
        <w:rPr>
          <w:sz w:val="20"/>
          <w:szCs w:val="20"/>
        </w:rPr>
        <w:t>согласно локальному сметному расчету - Приложение № 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Народовольческая, 42 т.  210-81-98, 216-13-44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о выполнения работ: в течение 5-ти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аксимальный срок выполнения работ: в течение 45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23 466,25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в виде окончательного расчета после окончания работ и  подписания акта на выполненные работы  в течение 20 дней путем перечисления  денежных средств на расчетный счет  подрядчика.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17»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июн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7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З МСЧ № 7                                                                                                          Колодкин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MSH7</cp:lastModifiedBy>
  <cp:lastPrinted>2009-06-05T08:56:00Z</cp:lastPrinted>
  <dcterms:modified xsi:type="dcterms:W3CDTF">2009-06-05T03:01:00Z</dcterms:modified>
  <cp:revision>29</cp:revision>
  <dc:subject/>
  <dc:title>ЗАПРОС КОТИРОВОЧНОЙ ЦЕНЫ</dc:title>
</cp:coreProperties>
</file>