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2 от «05» июня 2009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разработку проектно-сметной документации на устройство пожарной сигнализации и оповещения людей о пожаре в МОУ «СОШ № 6» г. Перми согласно техническому заданию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Фефелова Марина Юрьевна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ых средств Пермского края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разработку проектно-сметной документации на устройство пожарной сигнализации и оповещения людей о пожаре в МОУ «СОШ № 6» г. Перми согласно техническому заданию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, сертификатов при заключении муниципального контракта.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не более 30 (тридцати) дней с момента подписания муниципального контракта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241 176,39 (Двести сорок одна тысяча сто семьдесят шесть) рублей 39 копеек.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.  __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_курьером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аявки в форме электронного документа не принитмаю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7 часов 00 минут  «15» июн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Цена услуг </w:t>
      </w:r>
      <w:r>
        <w:rPr>
          <w:sz w:val="20"/>
          <w:szCs w:val="2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 xml:space="preserve"> __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40:00Z</dcterms:created>
  <dc:creator>tevelevadb</dc:creator>
  <dc:description/>
  <cp:keywords/>
  <dc:language>en-US</dc:language>
  <cp:lastModifiedBy>SERGEY</cp:lastModifiedBy>
  <cp:lastPrinted>2009-05-28T11:40:00Z</cp:lastPrinted>
  <dcterms:modified xsi:type="dcterms:W3CDTF">2009-06-04T04:02:00Z</dcterms:modified>
  <cp:revision>3</cp:revision>
  <dc:subject/>
  <dc:title>ЗАПРОС КОТИРОВОЧНОЙ ЦЕНЫ</dc:title>
</cp:coreProperties>
</file>