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</w:rPr>
        <w:t>на разработку проектной документации и монтаж систем противопожарной защиты школ города Перми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945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азчик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У СОШ №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итель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результатам открытого аукцион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ткая характеристика зданий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технических паспортов зданий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ь разработки проектной документаци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  проектно-сметной   документации   на   основании   технического   задания подготовленного  Заказчиком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 работ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Подрядная организация производит проектирование противопожарной защиты школ в соответствии с требованиями действующих нормативных документов: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НПБ  88-2001*  Установки  пожаротушения  и  сигнализации.   Нормы   и   правила проектирования.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НПБ 104-95. Проектирование систем оповещения людей о пожаре в зданиях и сооружениях.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НПБ 110-03.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.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НПБ 151-2000. Шкафы пожарные. Технические требования пожарной безопасности. Методы испытаний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НПБ 104-03. Системы оповещения и управления эвакуацией людей при пожаре в зданиях и сооружениях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РТМ 25488-82 Установки пожаротушения автоматические и установки пожарной, охранной и охранно-пожарной сигнализации. Нормативы численности персонала, занимающегося техническим обслуживанием и текущим ремонтом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ПУЭ. Правила устройства электроустановок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РД-78.145-93  Системы  и  комплексы  охранной,   пожарной   и  охранно-пожарной сигнализации. Правила производства и приёмки работ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ГОСТ 12.1.004 Пожарная безопасность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НПБ   105-03  Определение  категорий   помещений   и   наружных  установок  по взрывопожарной и пожарной опасности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НПБ 77-98 Технические средства оповещения и управления эвакуацией пожарные. Общие технические требования. Методы испытаний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РД 25.952-90 Системы автоматические пожаротушения, пожарной, охранной и охранно-пожарной сигнализации. Порядок разработки задания на проектирование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РД 25.953-90 Системы автоматические пожаротушения, пожарной, охранной и охранно-пожарной сигнализации. Обозначения условные графические элементов связи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ГОСТ 28130-89 Пожарная техника. Огнетушители, установки пожаротушения и пожарной сигнализации. Обозначения условные графические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СП 31-108-2002. Мусоропроводы жилых и общественных зданий и сооружений. Проектная   документация   разрабатывается   в   соответствии   с   требованиями Градостроительного кодекса Российской Федерации №190-ФЗ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и производства работ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оответствии с существующими условиями контракта и графиком производства работ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ые требования к основным конструктивным и техническим решениям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ать проект на следующие системы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Система автоматической пожарной сигнализации (адресно-аналоговая)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Система оповещения и управления эвакуацией людей при пожаре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Вывод сигнала на службу централизованного мониторинга противопожарной защиты (ПЧ, оборудование систем должно быть полностью совместимым)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ходные данные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Технические паспорта Центра технической инвентаризации. 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Предписания государственного пожарного надзора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обые условия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Разработка проекта производится  на основании  проведенного  своими силами обследования и исходных данных.</w:t>
            </w:r>
          </w:p>
          <w:p>
            <w:pPr>
              <w:pStyle w:val="Style15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В   процессе   выполнения   данного   комплекса   работ   предусмотреть   перечень оборудования и материалов, которые будут закладываться в проект.</w:t>
            </w:r>
          </w:p>
          <w:p>
            <w:pPr>
              <w:pStyle w:val="Style15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Комплект проектной документации в соответствии со СНиП 1.02.01-85 выдать в 4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четырёх)  экземплярах в  печатной  форме  и  в  электронном   виде.   Сметная документация должна быть составлена базисно - индексным методом.</w:t>
            </w:r>
          </w:p>
          <w:p>
            <w:pPr>
              <w:pStyle w:val="Style15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В  процессе  выполнения данного  комплекса  работ предусмотреть  выполнение следующих антивандальных мероприятий:</w:t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Приёмо-контрольную аппаратуру разместить по возможности в оборудованных помещениях или в специальных закрываемых глухих шкафах под ключ.</w:t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Межэтажные стояки для прокладки проводов и кабеля выполнить в трубах.</w:t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Провода шлейфов пожарной сигнализации и оповещения о пожаре проложить в электрокоробе.</w:t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Дымовые    пожарные    извещатели    защитить     металлическими     решётками, закреплёнными на потолке коридоров в местах общего пользования.</w:t>
            </w:r>
          </w:p>
          <w:p>
            <w:pPr>
              <w:pStyle w:val="Style15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Система пожарной сигнализации должна иметь возможность вывода сигнала о пожаре на Пульт Централизованного Мониторинга  (ПЦМ).  Сигналы должны содержать детальную информацию о месте возгорания на объекте с отображением поэтажных планов. Не менее 4-х каналов связи, 2 дуплексных.</w:t>
            </w:r>
          </w:p>
          <w:p>
            <w:pPr>
              <w:pStyle w:val="Style15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Предусмотреть возможность сопряжения СОУЭ с системой оповещения гражданской обороны (ОКСИОН), по сигналу с ПЦМ.</w:t>
            </w:r>
          </w:p>
          <w:p>
            <w:pPr>
              <w:pStyle w:val="Style15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Разработка   технического   решения по подключению к пульту   централизованного мониторинга. Не менее 4-х каналов связи, из них 2 дуплексных.</w:t>
            </w:r>
          </w:p>
          <w:p>
            <w:pPr>
              <w:pStyle w:val="Style15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Предусмотреть проектом возможность поэтапного монтажа, а также поэтапного ввода в эксплуатацию систем АПС и СОУЭ по зданиям литер А, А1, А2, и А3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szCs w:val="18"/>
        </w:rPr>
        <w:t>Ответственный представитель Заказчика</w:t>
      </w:r>
      <w:r>
        <w:rPr/>
        <w:t xml:space="preserve"> _________________________________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szCs w:val="1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5:56:00Z</dcterms:created>
  <dc:creator>SERGEY</dc:creator>
  <dc:description/>
  <cp:keywords/>
  <dc:language>en-US</dc:language>
  <cp:lastModifiedBy>SERGEY</cp:lastModifiedBy>
  <cp:lastPrinted>2009-06-04T11:56:00Z</cp:lastPrinted>
  <dcterms:modified xsi:type="dcterms:W3CDTF">2009-06-04T10:53:00Z</dcterms:modified>
  <cp:revision>3</cp:revision>
  <dc:subject/>
  <dc:title>ТЕХНИЧЕСКОЕ ЗАДАНИЕ</dc:title>
</cp:coreProperties>
</file>