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2 от 05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</w:t>
      </w:r>
    </w:p>
    <w:p>
      <w:pPr>
        <w:pStyle w:val="TextBody"/>
        <w:ind w:firstLine="567"/>
        <w:jc w:val="center"/>
        <w:rPr>
          <w:sz w:val="24"/>
        </w:rPr>
      </w:pPr>
      <w:r>
        <w:rPr>
          <w:b/>
          <w:sz w:val="24"/>
        </w:rPr>
        <w:t>на разработку проектно-сметной документации на устройство пожарной сигнализации и оповещения людей о пожаре в МОУ «СОШ № 6» г. Перм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>"___" __________ 2009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ОУ «СОШ № 6» г. Перми, именуемый в дальнейшем "Заказчик", в лице директора Соколовой Галины Анатольевны, действующего на основании Устава с одной стороны и ___________________________________________________________, именуемый в дальнейшем "Исполнитель", в лице _________________________________________, 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на основании решения котировочной комиссии по размещению муниципального заказа от __________2009 года №______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1. Заказчик поручает, а Исполнитель принимает на себя обязанности по разработке </w:t>
      </w:r>
      <w:r>
        <w:rPr>
          <w:b/>
          <w:i/>
          <w:sz w:val="22"/>
          <w:szCs w:val="22"/>
        </w:rPr>
        <w:t>проектно-сметной документации на устройство пожарной сигнализации и оповещения людей о пожаре в МОУ «СОШ № 6» г. Перми согласно техническому заданию</w:t>
      </w:r>
      <w:r>
        <w:rPr/>
        <w:t xml:space="preserve"> согласно приложения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 w:val="24"/>
        </w:rPr>
        <w:t>2.1.1. Передать Исполнителю проектно-сметную документацию по перечню и в сроки, указанные в приложении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 Исполнитель обязуется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5. Согласовывать готовый проект и техническую документацию с МУ «Технический надзор за капитальным ремонтом»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1. Стоимость работ по договору составляет _______________ (сумма прописью).</w:t>
      </w:r>
    </w:p>
    <w:p>
      <w:pPr>
        <w:pStyle w:val="TextBody"/>
        <w:ind w:firstLine="567"/>
        <w:rPr/>
      </w:pPr>
      <w:r>
        <w:rPr>
          <w:sz w:val="24"/>
        </w:rPr>
        <w:t>3.2.</w:t>
      </w:r>
      <w:r>
        <w:rPr/>
        <w:t xml:space="preserve"> </w:t>
      </w:r>
      <w:r>
        <w:rPr>
          <w:sz w:val="24"/>
        </w:rPr>
        <w:t>Оплата выполненных работ будет производиться безналичным перечислением  денежных средств  в течение 20 дней со дня подписания сторонами акта о приёмке выполненных работ, предоставления Заказчику счета-фактуры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еты за выполненные работы могут осуществляться поэтапно, в соответствии с графиком производства работ на основании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актов выполненных работ ф. КС-2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счета-фактуры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4. В случае досрочного прекращения работ по договор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5. При досрочном выполнении Исполнителе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п. 5.5, 5.6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8. При несвоевременной оплате выполненной работы Заказчик уплачивает Исполнителю пеню в размере одной трехсотой, действующей на день уплаты ставки рефинансирования 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договору, а именно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договору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2. Использование Заказчиком проекта и технической документации, переданных по договору, разрешается неоднократно, для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3. Исполнитель заверяет Заказчика, что все возможные произведения, входящие в документацию, разработанную по настоящему договор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5. Исполнитель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бстоятельства непреодолимой силы (форсмажор)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Срок действия договора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8.1. Срок действия договора устанавливается с момента его подписания до полного исполнения Сторонами обязательств по договору.</w:t>
      </w:r>
    </w:p>
    <w:p>
      <w:pPr>
        <w:pStyle w:val="TextBody"/>
        <w:ind w:firstLine="567"/>
        <w:rPr/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Качество работ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9.1.Срок гарантии на выполняемые работы устанавливается в размер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Прочие условия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ab/>
        <w:t>Настоящий договор заключен в соответствии со ст. 430 ГК РФ в пользу третьих лиц (Получателей), поименованных в приложении № 1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приложение № 1: локальный сметный расче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5. Настоящий договор составлен и подписан в четырех экземплярах, три экземпляра Заказчику и один Исполнителю, каждый экземпляр идентичен и имеет одинаковую юридическую силу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38"/>
        <w:gridCol w:w="2039"/>
        <w:gridCol w:w="709"/>
        <w:gridCol w:w="283"/>
        <w:gridCol w:w="1754"/>
        <w:gridCol w:w="2038"/>
        <w:gridCol w:w="177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  <w:p>
            <w:pPr>
              <w:pStyle w:val="TextBody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ое общеобразовательное учреждение «Средняя общеобразовательная школа № 6» г. Перми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68 г. Пермь, 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ул. Большевистская, 17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Тел./факс (342) 236-04-02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ИНН/КПП 5902291678/590201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р/с 4020481030000000000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атель УФК по Пермскому краю (Департамент образования г. Перми МОУ «СОШ № 6» г. Перми, </w:t>
            </w:r>
          </w:p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л/с 02930016894) в ГРКЦ ГУ Банка России по Пермскому краю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info-sch6@mail.ru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 Подписи сторон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ОТ ЗАКАЗЧИК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ОТ ИСПОЛНИТЕЛЯ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У «СОШ № 6» 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/Г.А. Соколов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3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7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49:00Z</dcterms:created>
  <dc:creator>Jenya</dc:creator>
  <dc:description/>
  <cp:keywords/>
  <dc:language>en-US</dc:language>
  <cp:lastModifiedBy>SERGEY</cp:lastModifiedBy>
  <cp:lastPrinted>2009-05-28T11:55:00Z</cp:lastPrinted>
  <dcterms:modified xsi:type="dcterms:W3CDTF">2009-06-04T04:22:00Z</dcterms:modified>
  <cp:revision>6</cp:revision>
  <dc:subject/>
  <dc:title/>
</cp:coreProperties>
</file>