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40"/>
        <w:gridCol w:w="467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к аукцион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</w:t>
      </w:r>
      <w:r>
        <w:rPr>
          <w:b/>
        </w:rPr>
        <w:t>строительно-монтажных работ</w:t>
      </w:r>
      <w:r>
        <w:rPr/>
        <w:t xml:space="preserve"> по модернизации лифта, отработавшего нормативный срок эксплуатаци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КХ администрации города Перм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открытого конкурс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многоквартирного дома: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>
                <w:color w:val="FF0000"/>
              </w:rPr>
              <w:t>1-й Еловский пер, 24 (подъезд №1) – 1 лифт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ая характеристика лиф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лифта – пассажирск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зоподъёмность – П-400 кг. </w:t>
            </w:r>
          </w:p>
          <w:p>
            <w:pPr>
              <w:pStyle w:val="Normal"/>
              <w:jc w:val="both"/>
              <w:rPr/>
            </w:pPr>
            <w:r>
              <w:rPr/>
              <w:t>Скорость лифта – 1 м/сек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тажей/остановок – 10/10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ведения модернизации лифта: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лифтовых узлов и деталей, вышедших из строя вследствие пожара, с целью обеспечения восстановления лифта, его работоспособности и эксплуатационных показателей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работ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В соответствии с Правилами устройства и безопасной эксплуатации лифтов (ПУБЭЛ – ПБ 10558-03), технической документации завода-изготовителя, Положения о системе планово-предупредительных ремонтов лифтов, а также  </w:t>
            </w:r>
            <w:r>
              <w:rPr/>
              <w:t xml:space="preserve">в </w:t>
            </w:r>
            <w:r>
              <w:rPr>
                <w:sz w:val="24"/>
              </w:rPr>
              <w:t xml:space="preserve">соответствии с разработанной подрядчиком сметой, составленной на основании акта обследования лифта.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изводства работ: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календарных дней со дня заключения муниципального контракт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ыполнения работ: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нормативной документацией:</w:t>
            </w:r>
          </w:p>
          <w:p>
            <w:pPr>
              <w:pStyle w:val="Normal"/>
              <w:jc w:val="both"/>
              <w:rPr/>
            </w:pPr>
            <w:r>
              <w:rPr/>
              <w:t>ГОСТ 22845;</w:t>
            </w:r>
          </w:p>
          <w:p>
            <w:pPr>
              <w:pStyle w:val="Normal"/>
              <w:jc w:val="both"/>
              <w:rPr/>
            </w:pPr>
            <w:r>
              <w:rPr/>
              <w:t>РД-10-104-95;</w:t>
            </w:r>
          </w:p>
          <w:p>
            <w:pPr>
              <w:pStyle w:val="Normal"/>
              <w:jc w:val="both"/>
              <w:rPr/>
            </w:pPr>
            <w:r>
              <w:rPr/>
              <w:t>ПУБЭЛ;</w:t>
            </w:r>
          </w:p>
          <w:p>
            <w:pPr>
              <w:pStyle w:val="Normal"/>
              <w:jc w:val="both"/>
              <w:rPr/>
            </w:pPr>
            <w:r>
              <w:rPr/>
              <w:t>ПУЭ;</w:t>
            </w:r>
          </w:p>
          <w:p>
            <w:pPr>
              <w:pStyle w:val="Normal"/>
              <w:jc w:val="both"/>
              <w:rPr/>
            </w:pPr>
            <w:r>
              <w:rPr/>
              <w:t>ПЭЭП;</w:t>
            </w:r>
          </w:p>
          <w:p>
            <w:pPr>
              <w:pStyle w:val="Normal"/>
              <w:jc w:val="both"/>
              <w:rPr/>
            </w:pPr>
            <w:r>
              <w:rPr/>
              <w:t>ПТБ при ЭЭП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условия: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формить паспорт лифта в соответствии с установленным порядком. В паспорт лифта должны быть внесены все необходимые записи в соответствии с работами, проведёнными при модернизации лифт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сле проведения модернизации лифта должно быть проведено частичное техническое освидетельствование лифта в соответствии с разделом 11.4 ПУБЭ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метная документация на работы по модернизацию лифтового оборудования должна быть разработана на основании сметных норм и расценок, определенных постановлением администрации г. Перми № 127 от 22 февраля 2008г. «Об определении стоимости и условий оплаты работ по капитальному ремонту, реконструкции, модернизации объектов жилищного фонда, нежилого фонда, инженерной и социальной  инфраструктуры, финансируемых из бюджета города Перми», а также согласована с МУ «Технический надзор за капитальным ремонтом» и утверждена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67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Заказчика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Подрядчика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ЖКХ г. Пер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 М.В.Зубар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27:00Z</dcterms:created>
  <dc:creator>user</dc:creator>
  <dc:description/>
  <cp:keywords/>
  <dc:language>en-US</dc:language>
  <cp:lastModifiedBy>user</cp:lastModifiedBy>
  <cp:lastPrinted>2009-06-02T12:13:00Z</cp:lastPrinted>
  <dcterms:modified xsi:type="dcterms:W3CDTF">2009-06-02T06:14:00Z</dcterms:modified>
  <cp:revision>7</cp:revision>
  <dc:subject/>
  <dc:title>Приложение </dc:title>
</cp:coreProperties>
</file>