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6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разработку</w:t>
      </w:r>
      <w:r>
        <w:rPr>
          <w:b/>
        </w:rPr>
        <w:t xml:space="preserve"> проектно-сметной документации</w:t>
      </w:r>
      <w:r>
        <w:rPr/>
        <w:t xml:space="preserve"> по проведению модернизации лифтов,</w:t>
      </w:r>
    </w:p>
    <w:p>
      <w:pPr>
        <w:pStyle w:val="Normal"/>
        <w:jc w:val="center"/>
        <w:rPr/>
      </w:pPr>
      <w:r>
        <w:rPr/>
        <w:t>отработавшего нормативный срок эксплуат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39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 администрации города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аукци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лифтов, требующего  модернизацию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9/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ул. Клары Цеткин, 25 – 1 лиф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азработки проектно-сметной документации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лифта, отработавшего свой нормативный срок (обновление, усовершенствование лифтовых узлов и деталей, обеспечивающее их новый качественный и технический уровень, с реконструкцией отдельных узлов и восстанавливающее полный срок службы оборудования на 25 лет). Экспертиза проектно-сметной документа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ная организация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 Выполняет инструментальное обследование незаменяемых металлоконструкций лифта и лифтовой шахты, выполненных неразрушающим методом контроля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2. Выполняет обследование строительной части лифтовой шахты, машинного помещения, приямка, включая перекрыт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На основании обследований разрабатывает проектно – сметную документацию в соответствии с требованиями Федерального закона «О промышленной безопасности опасных производственных объектов» от 21.07.1997 № 116-ФЗ, Постановления Госгортехнадзора РФ от 16.05.2003 № 31 «Об утверждении правил устройства и безопасной эксплуатации лифтов», Положения Госгортехнадзора РФ от 04.03.2003 № 5 «Об утверждении Положения по проведению экспертизы промышленной безопасности опасных производственных объектов, на которых используются подъёмные сооружения», Методических указаний по проведению обследования технического состояния лифтов, отработавших нормативный срок службы (РД 10-72-94)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Направляет проектно-сметную документацию на экспертизу в специализированную организацию, имеющую лицензию на выполнение да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Выполняет 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Направляет проектно – сметную документацию прошедшую экспертизу на регистрацию в Пермское межрегиональное управление по технологическому и экологическому надзору (Ростехнадзор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Представляет на согласование в МУ «Технический надзор за капитальным ремонтом» проектно-сметную документацию прошедшую экспертизу и зарегистрированную в Пермском межрегиональном управлении по технологическому и экологическому надзору (Ростехнадзор), включающую: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бочий проек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окальный сметный расчё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ключение инструментального обследования незаменяемых металлоконструкций лифта и лифтовой шахты, выполненных не разрушающим методом контроля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кт визуального контроля строительной части лифтовой шахты, машинного помещения, включая перекрытие. При необходимости инструментальный контроль строительных конструкций выполняется строительной лабораторие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регистрированное в Пермском межрегиональном управлении по технологическому и экологическому надзору (Ростехнадзор) заключение экспертизы промышленной безопасности на проектно-сметную документац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алендарных дней со дня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фты должны соответствовать требованиям ПБ 10-558-03 «Правила устройства и безопасной эксплуатации лифтов» (ПУБЭЛ), утверждённые постановлением Госгортехнадзора России от 11.02.92 №1; должна быть предусмотрена диспетчеризация, отдельный кабельный ввод электрической энергии на лифт с установкой индивидуального прибора учёта электрической энерг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 машинных отделениях необходимо предусмотреть работы по ремонту помещений, установку металлических противопожарных дверей марки КПД-60М, установку лестниц, поручней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метная документация на работы по модернизацию лифтового оборудования в составе проекта должна быть разработана на основании сметных норм и расценок, определенных постановлением администрации г. Перми № 127 от 22 февраля 2008г. «Об определении стоимости и условий оплаты работ по капитальному ремонту, реконструкции, модернизации объектов жилищного фонда, нежилого фонда, инженерной и социальной  инфраструктуры, финансируемых из бюджета города Перм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467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</w:t>
      </w:r>
      <w:r>
        <w:rPr>
          <w:b/>
        </w:rPr>
        <w:t>строительно-монтажных работ</w:t>
      </w:r>
      <w:r>
        <w:rPr/>
        <w:t xml:space="preserve"> по модернизации лифта, отработавшего нормативный срок эксплуатаци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1559"/>
        <w:gridCol w:w="49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КХ администрации города Пер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конкур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ногоквартирного дома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9/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лифта, </w:t>
            </w:r>
            <w:r>
              <w:rPr>
                <w:i/>
              </w:rPr>
              <w:t>требующего модерниз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ул. Клары Цеткин, 25 – 1 лиф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ведения модернизации лифта, отработавшего свой нормативный срок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усовершенствование лифтовых узлов и деталей,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соответствии с разработанной проектно-сметной документацией, а также </w:t>
            </w:r>
            <w:r>
              <w:rPr>
                <w:sz w:val="24"/>
              </w:rPr>
              <w:t xml:space="preserve">с «Временным положением о порядке и условиях проведения модернизации лифтов», утверждённым Постановлением Ростехнадзора России от 29.11.1995 №59; «Правил устройства и безопасной эксплуатации лифтов» (ПУБЭЛ – ПБ 10-558-03), технической документации </w:t>
            </w:r>
            <w:r>
              <w:rPr>
                <w:i/>
                <w:sz w:val="24"/>
              </w:rPr>
              <w:t>на лифт</w:t>
            </w:r>
            <w:r>
              <w:rPr>
                <w:sz w:val="24"/>
              </w:rPr>
              <w:t xml:space="preserve"> завода - изготовител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календарных дней после согласования проектно-сметной документации в МУ «Технический надзор за капитальным ремонтом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бования к</w:t>
            </w:r>
            <w:r>
              <w:rPr/>
              <w:t xml:space="preserve"> выполнению работ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 </w:t>
            </w:r>
            <w:r>
              <w:rPr>
                <w:i/>
              </w:rPr>
              <w:t>с разработанной проектно-сметной документацией</w:t>
            </w:r>
            <w:r>
              <w:rPr/>
              <w:t xml:space="preserve">, </w:t>
            </w:r>
            <w:r>
              <w:rPr>
                <w:i/>
              </w:rPr>
              <w:t>а также с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ГОСТ 22845;</w:t>
            </w:r>
          </w:p>
          <w:p>
            <w:pPr>
              <w:pStyle w:val="Normal"/>
              <w:jc w:val="both"/>
              <w:rPr/>
            </w:pPr>
            <w:r>
              <w:rPr/>
              <w:t>РД-10-104-95;</w:t>
            </w:r>
          </w:p>
          <w:p>
            <w:pPr>
              <w:pStyle w:val="Normal"/>
              <w:jc w:val="both"/>
              <w:rPr/>
            </w:pPr>
            <w:r>
              <w:rPr/>
              <w:t>ПУБЭЛ;</w:t>
            </w:r>
          </w:p>
          <w:p>
            <w:pPr>
              <w:pStyle w:val="Normal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jc w:val="both"/>
              <w:rPr/>
            </w:pPr>
            <w:r>
              <w:rPr/>
              <w:t>ПЭЭП;</w:t>
            </w:r>
          </w:p>
          <w:p>
            <w:pPr>
              <w:pStyle w:val="Normal"/>
              <w:jc w:val="both"/>
              <w:rPr/>
            </w:pPr>
            <w:r>
              <w:rPr/>
              <w:t>ПТБ при ЭЭП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 другими нормативными документами в области строительства и промышлен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формить паспорт лифта в соответствии с установленным порядком. В паспорт лифта должны быть внесены все необходимые записи в соответствии с работами, проведёнными при модернизации лифта </w:t>
            </w:r>
          </w:p>
          <w:p>
            <w:pPr>
              <w:pStyle w:val="Normal"/>
              <w:jc w:val="both"/>
              <w:rPr/>
            </w:pPr>
            <w:r>
              <w:rPr/>
              <w:t>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.2 ПУБЭЛ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24:00Z</dcterms:created>
  <dc:creator>user</dc:creator>
  <dc:description/>
  <cp:keywords/>
  <dc:language>en-US</dc:language>
  <cp:lastModifiedBy>user</cp:lastModifiedBy>
  <cp:lastPrinted>2009-04-22T12:29:00Z</cp:lastPrinted>
  <dcterms:modified xsi:type="dcterms:W3CDTF">2009-06-01T03:53:00Z</dcterms:modified>
  <cp:revision>8</cp:revision>
  <dc:subject/>
  <dc:title>Приложение № 1</dc:title>
</cp:coreProperties>
</file>