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59"/>
        <w:gridCol w:w="4678"/>
      </w:tblGrid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>к аукционной документ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на разработку </w:t>
      </w:r>
      <w:r>
        <w:rPr>
          <w:b/>
        </w:rPr>
        <w:t>проектно-сметной документации</w:t>
      </w:r>
      <w:r>
        <w:rPr/>
        <w:t xml:space="preserve"> по проведению модернизации лифта,</w:t>
      </w:r>
    </w:p>
    <w:p>
      <w:pPr>
        <w:pStyle w:val="Normal"/>
        <w:jc w:val="center"/>
        <w:rPr/>
      </w:pPr>
      <w:r>
        <w:rPr/>
        <w:t>отработавшего нормативный срок эксплуатации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0"/>
        <w:gridCol w:w="1418"/>
        <w:gridCol w:w="39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-коммунального хозяйства  администрации города Перм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результатам открытого аукци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ая характеристика лифта, требующего  модернизацию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лифта – пассажирский.</w:t>
            </w:r>
          </w:p>
          <w:p>
            <w:pPr>
              <w:pStyle w:val="Normal"/>
              <w:jc w:val="both"/>
              <w:rPr/>
            </w:pPr>
            <w:r>
              <w:rPr/>
              <w:t>Грузоподъёмность – П-320 кг.</w:t>
            </w:r>
          </w:p>
          <w:p>
            <w:pPr>
              <w:pStyle w:val="Normal"/>
              <w:jc w:val="both"/>
              <w:rPr/>
            </w:pPr>
            <w:r>
              <w:rPr/>
              <w:t>Скорость лифта – 0,71 м/сек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этажей / остановок – 9/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ногоквартирного дома: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FF0000"/>
              </w:rPr>
              <w:t>ул. Клары Цеткин,21 – 1 лиф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разработки проектно-сметной документации: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лифта, отработавшего свой нормативный срок (обновление, усовершенствование лифтовых узлов и деталей, обеспечивающее их новый качественный и технический уровень, с реконструкцией отдельных узлов и восстанавливающее полный срок службы оборудования на 25 лет). Экспертиза проектно-сметной документаци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работ: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дрядная организация: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1. Выполняет инструментальное обследование незаменяемых металлоконструкций лифта и лифтовой шахты, выполненных неразрушающим методом контроля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2. Выполняет обследование строительной части лифтовой шахты, машинного помещения, приямка, включая перекрытие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3. На основании обследований разрабатывает проектно – сметную документацию в соответствии с требованиями Федерального закона «О промышленной безопасности опасных производственных объектов» от 21.07.1997 № 116-ФЗ, Постановления Госгортехнадзора РФ от 16.05.2003 № 31 «Об утверждении правил устройства и безопасной эксплуатации лифтов», Положения Госгортехнадзора РФ от 04.03.2003 № 5 «Об утверждении Положения по проведению экспертизы промышленной безопасности опасных производственных объектов, на которых используются подъёмные сооружения», Методических указаний по проведению обследования технического состояния лифтов, отработавших нормативный срок службы (РД 10-72-94).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 Направляет проектно-сметную документацию на экспертизу в специализированную организацию, имеющую лицензию на выполнение данных рабо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 Выполняет экспертизу промышленной безопасности лифта, отработавшего нормативный срок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. Направляет проектно – сметную документацию прошедшую экспертизу на регистрацию в Пермское межрегиональное управление по технологическому и экологическому надзору (Ростехнадзор)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. Представляет на согласование в МУ «Технический надзор за капитальным ремонтом» проектно-сметную документацию прошедшую экспертизу и зарегистрированную в Пермском межрегиональном управлении по технологическому и экологическому надзору (Ростехнадзор), включающую: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>
                <w:sz w:val="24"/>
              </w:rPr>
              <w:t>Экспертизу промышленной безопасности лифта, отработавшего нормативный срок.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Рабочий проект.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Локальный сметный расчёт.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Заключение инструментального обследования незаменяемых металлоконструкций лифта и лифтовой шахты, выполненных не разрушающим методом контроля.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Акт визуального контроля строительной части лифтовой шахты, машинного помещения, включая перекрытие. При необходимости инструментальный контроль строительных конструкций выполняется строительной лабораторией.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Зарегистрированное в Пермском межрегиональном управлении по технологическому и экологическому надзору (Ростехнадзор) заключение экспертизы промышленной безопасности на проектно-сметную документацию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производства работ: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календарных дней со дня заключения муниципального контракт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ые условия: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Лифты должны соответствовать требованиям ПБ 10-558-03 «Правила устройства и безопасной эксплуатации лифтов» (ПУБЭЛ), утверждённые постановлением Госгортехнадзора России от 11.02.92 №1; должна быть предусмотрена диспетчеризация, отдельный кабельный ввод электрической энергии на лифт с установкой индивидуального прибора учёта электрической энерги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В машинных отделениях необходимо предусмотреть работы по ремонту помещений, установку металлических противопожарных дверей марки КПД-60М, установку лестниц, поручней.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Сметная документация на работы по модернизацию лифтового оборудования в составе проекта должна быть разработана на основании сметных норм и расценок, определенных постановлением администрации г. Перми № 127 от 22 февраля 2008г. «Об определении стоимости и условий оплаты работ по капитальному ремонту, реконструкции, модернизации объектов жилищного фонда, нежилого фонда, инженерной и социальной  инфраструктуры, финансируемых из бюджета города Перми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Заказчика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Подрядчика: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ения ЖКХ г. Пер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организации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 М.В.Зубаре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</w:t>
            </w:r>
            <w:r>
              <w:rPr/>
              <w:t>М.П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40"/>
        <w:gridCol w:w="4678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2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>к аукционной документ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на выполнение </w:t>
      </w:r>
      <w:r>
        <w:rPr>
          <w:b/>
        </w:rPr>
        <w:t>строительно-монтажных работ</w:t>
      </w:r>
      <w:r>
        <w:rPr/>
        <w:t xml:space="preserve"> по модернизации лифта, отработавшего нормативный срок эксплуатации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1559"/>
        <w:gridCol w:w="382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ЖКХ администрации города Перм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результатам открытого конкурс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многоквартирного дома: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FF0000"/>
              </w:rPr>
            </w:pPr>
            <w:r>
              <w:rPr>
                <w:color w:val="FF0000"/>
              </w:rPr>
              <w:t>ул. Клары Цеткин,2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ткая характеристика лифта, </w:t>
            </w:r>
            <w:r>
              <w:rPr>
                <w:i/>
              </w:rPr>
              <w:t>требующего модернизац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лифта – пассажирский.</w:t>
            </w:r>
          </w:p>
          <w:p>
            <w:pPr>
              <w:pStyle w:val="Normal"/>
              <w:jc w:val="both"/>
              <w:rPr/>
            </w:pPr>
            <w:r>
              <w:rPr/>
              <w:t>Грузоподъёмность – П-320 кг.</w:t>
            </w:r>
          </w:p>
          <w:p>
            <w:pPr>
              <w:pStyle w:val="Normal"/>
              <w:jc w:val="both"/>
              <w:rPr/>
            </w:pPr>
            <w:r>
              <w:rPr/>
              <w:t>Скорость лифта – 0,71 м/сек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этажей/остановок – 9/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роведения модернизации лифта, отработавшего свой нормативный срок: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усовершенствование лифтовых узлов и деталей, обеспечивающее их новый качественный технический уровень с реконструкцией отдельных узлов и восстанавливающее полный срок службы лифтового оборудования на 25 лет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 работ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В соответствии с разработанной проектно-сметной документацией, а также </w:t>
            </w:r>
            <w:r>
              <w:rPr>
                <w:sz w:val="24"/>
              </w:rPr>
              <w:t xml:space="preserve">с «Временным положением о порядке и условиях проведения модернизации лифтов», утверждённым Постановлением Ростехнадзора России от 29.11.1995 №59; «Правил устройства и безопасной эксплуатации лифтов» (ПУБЭЛ – ПБ 10-558-03), технической документации </w:t>
            </w:r>
            <w:r>
              <w:rPr>
                <w:i/>
                <w:sz w:val="24"/>
              </w:rPr>
              <w:t>на лифт</w:t>
            </w:r>
            <w:r>
              <w:rPr>
                <w:sz w:val="24"/>
              </w:rPr>
              <w:t xml:space="preserve"> завода - изготовителя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производства работ: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календарных дней после согласования проектно-сметной документации в МУ «Технический надзор за капитальным ремонтом»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Требования к</w:t>
            </w:r>
            <w:r>
              <w:rPr/>
              <w:t xml:space="preserve"> выполнению работ: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 </w:t>
            </w:r>
            <w:r>
              <w:rPr>
                <w:i/>
              </w:rPr>
              <w:t>с разработанной проектно-сметной документацией</w:t>
            </w:r>
            <w:r>
              <w:rPr/>
              <w:t xml:space="preserve">, </w:t>
            </w:r>
            <w:r>
              <w:rPr>
                <w:i/>
              </w:rPr>
              <w:t>а также с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ГОСТ 22845;</w:t>
            </w:r>
          </w:p>
          <w:p>
            <w:pPr>
              <w:pStyle w:val="Normal"/>
              <w:jc w:val="both"/>
              <w:rPr/>
            </w:pPr>
            <w:r>
              <w:rPr/>
              <w:t>РД-10-104-95;</w:t>
            </w:r>
          </w:p>
          <w:p>
            <w:pPr>
              <w:pStyle w:val="Normal"/>
              <w:jc w:val="both"/>
              <w:rPr/>
            </w:pPr>
            <w:r>
              <w:rPr/>
              <w:t>ПУБЭЛ;</w:t>
            </w:r>
          </w:p>
          <w:p>
            <w:pPr>
              <w:pStyle w:val="Normal"/>
              <w:jc w:val="both"/>
              <w:rPr/>
            </w:pPr>
            <w:r>
              <w:rPr/>
              <w:t>ПУЭ;</w:t>
            </w:r>
          </w:p>
          <w:p>
            <w:pPr>
              <w:pStyle w:val="Normal"/>
              <w:jc w:val="both"/>
              <w:rPr/>
            </w:pPr>
            <w:r>
              <w:rPr/>
              <w:t>ПЭЭП;</w:t>
            </w:r>
          </w:p>
          <w:p>
            <w:pPr>
              <w:pStyle w:val="Normal"/>
              <w:jc w:val="both"/>
              <w:rPr/>
            </w:pPr>
            <w:r>
              <w:rPr/>
              <w:t>ПТБ при ЭЭП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 другими нормативными документами в области строительства и промышленной безопасности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ые условия: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Оформить паспорт лифта в соответствии с установленным порядком. В паспорт лифта должны быть внесены все необходимые записи в соответствии с работами, проведёнными при модернизации лифта </w:t>
            </w:r>
          </w:p>
          <w:p>
            <w:pPr>
              <w:pStyle w:val="Normal"/>
              <w:jc w:val="both"/>
              <w:rPr/>
            </w:pPr>
            <w:r>
              <w:rPr/>
              <w:t>После проведения модернизации на лифте и реконструкции отдельных узлов должно быть проведено полное техническое освидетельствование лифта в соответствии с разделом 11.2 ПУБЭЛ.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Заказчика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Подрядчика: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ения ЖКХ г. Пер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организации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 М.В.Зубаре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</w:t>
            </w:r>
            <w:r>
              <w:rPr/>
              <w:t>М.П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6:13:00Z</dcterms:created>
  <dc:creator>user</dc:creator>
  <dc:description/>
  <cp:keywords/>
  <dc:language>en-US</dc:language>
  <cp:lastModifiedBy>user</cp:lastModifiedBy>
  <dcterms:modified xsi:type="dcterms:W3CDTF">2009-06-02T06:16:00Z</dcterms:modified>
  <cp:revision>14</cp:revision>
  <dc:subject/>
  <dc:title>Приложение № 1</dc:title>
</cp:coreProperties>
</file>