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10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  И.В.Ивенских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9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80А от «05» июн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мебели для МОУ «Лицей № 10» в 2009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ОУ «Лицей № 10» приглашает всех заинтересованных лиц принять участие в открытом аукционе «На поставку мебели для МОУ «Лицей № 10» в 2009 году» на общую сумму 900 000 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открытого аукциона является МОУ «Лицей № 10» г.Пер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рес: г. Пермь, ул. Техническая, 2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36 - 9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Ивенских Андрей Викторович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lyceum1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мебели для МОУ «Лицей № 10» в 2009 году в рамках ВЦП «Создание образовательных учреждений нового вида на 2009 – 2011 года»» и подпроекта «Создание системы международного бакалавриата» краевого приоритетного проекта «Новая школа». Количество поставляемого товара указано в Приложении №1 к документации об аукцио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10», г. Пермь, ул. Техническая, 2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 в течение 10-ти банковских дней со дня поставки и принятия товара Заказчиком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/>
      </w:pPr>
      <w:r>
        <w:rPr>
          <w:b/>
          <w:sz w:val="28"/>
          <w:szCs w:val="28"/>
        </w:rPr>
        <w:t>Начальная (максимальная) цена контракта 900 000 рублей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Техническая, 22,  каб. 219, контактный телефон (342) 248 – 36 - 91. Контактное лицо – Ивенских Андрей Викто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ся по адресу г.Пермь, ул. Сибирская, 15, 1-й этаж, управление муниципального заказа, зал заседаний (каб.47) 08 июля 2009 года в  11 часов 15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14:00Z</dcterms:created>
  <dc:creator>Пресс-служба</dc:creator>
  <dc:description/>
  <cp:keywords/>
  <dc:language>en-US</dc:language>
  <cp:lastModifiedBy>СОК</cp:lastModifiedBy>
  <cp:lastPrinted>2007-10-12T10:11:00Z</cp:lastPrinted>
  <dcterms:modified xsi:type="dcterms:W3CDTF">2009-06-02T11:14:00Z</dcterms:modified>
  <cp:revision>2</cp:revision>
  <dc:subject/>
  <dc:title>ИЗВЕЩЕНИЕ № 1 А от 10 августа 2007 г</dc:title>
</cp:coreProperties>
</file>