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 МОУ «Лицей № 10»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___  И.В.Ивенских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 _________ 2009 год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81А от «05» июня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ставку интерактивных досок для МОУ «Лицей № 10» в 2009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ОУ «Лицей № 10» приглашает всех заинтересованных лиц принять участие в открытом аукционе «На поставку интерактивных досок для МОУ «Лицей № 10» в 2009 году» на общую сумму 700 000 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ом открытого аукциона является МОУ «Лицей № 10» г.Пер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рес: г. Пермь, ул. Техническая, 22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48 – 36 - 9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Ивенских Андрей Викторович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lyceum10@mail.ru</w:t>
        </w:r>
      </w:hyperlink>
      <w:r>
        <w:rPr>
          <w:sz w:val="28"/>
          <w:szCs w:val="28"/>
          <w:lang w:val="en-US"/>
        </w:rPr>
        <w:t>.</w:t>
      </w:r>
    </w:p>
    <w:p>
      <w:pPr>
        <w:pStyle w:val="TextBody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 интерактивных досок для МОУ «Лицей № 10» в 2009 году в рамках ВЦП «Создание образовательных учреждений нового вида на 2009 – 2011 года»» и подпроекта «Создание системы международного бакалавриата» краевого приоритетного проекта «Новая школа». Количество поставляемого товара указана в Приложении №1 к документации об аукцио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Место поставки продукции</w:t>
      </w:r>
      <w:r>
        <w:rPr>
          <w:sz w:val="28"/>
          <w:szCs w:val="28"/>
        </w:rPr>
        <w:t xml:space="preserve"> – МОУ «Лицей № 10», г. Пермь, ул. Техническая, 2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ставщика в течение 10-ти банковских дней со дня поставки и принятия товара Заказчиком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567"/>
        <w:rPr/>
      </w:pPr>
      <w:r>
        <w:rPr>
          <w:b/>
          <w:sz w:val="28"/>
          <w:szCs w:val="28"/>
        </w:rPr>
        <w:t>Начальная (максимальная) цена контракта 700 000 рублей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Техническая, 22,  каб. 219, контактный телефон (342) 248 – 36 - 91. Контактное лицо – Ивенских Андрей Викторо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2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кцион состоится по адресу г.Пермь, ул. Сибирская, 15, 1-й этаж, управление муниципального заказа, зал заседаний (каб.47) 08 июля 2009 года в  11 часов 30 мину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10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0:39:00Z</dcterms:created>
  <dc:creator>Пресс-служба</dc:creator>
  <dc:description/>
  <cp:keywords/>
  <dc:language>en-US</dc:language>
  <cp:lastModifiedBy>СОК</cp:lastModifiedBy>
  <cp:lastPrinted>2007-10-12T10:11:00Z</cp:lastPrinted>
  <dcterms:modified xsi:type="dcterms:W3CDTF">2009-06-02T10:39:00Z</dcterms:modified>
  <cp:revision>2</cp:revision>
  <dc:subject/>
  <dc:title>ИЗВЕЩЕНИЕ № 1 А от 10 августа 2007 г</dc:title>
</cp:coreProperties>
</file>