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оказание услуг по организации и проведению 2-х городских массовых мероприятий – акции «Молодость-жизнь», в рамках реализации мероприятий городской целевой программы «Профилактика алкоголизма, наркомании, токсикомании в городе Перми на 2007-2010 годы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05» июня 2009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Федорова Любовь Николаевна, председатель комитета по культуре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рнева Ирина Николаевна, заместитель председателя комитета по экономической деятельности</w:t>
      </w:r>
      <w:r>
        <w:rPr/>
        <w:t xml:space="preserve">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 – главный специалист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 Пермь, ул. 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73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на оказание услуг по организации и проведению 2-х городских массовых мероприятий – акции «Молодость-жизнь», в рамках реализации мероприятий городской целевой программы «Профилактика алкоголизма, наркомании, токсикомании в городе Перми на 2007-2010 годы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2 от 28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8  мая 2009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00 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одно мероприятие - 26 июня 2009 года, второе – в течение июня 2009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 базе учреждений культуры, спорта или в месте массового отдыха города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оказание услуг по организации и проведению 2-х городских массовых мероприятий – акции «Молодость-жизнь», в рамках реализации мероприятий городской целевой программы «Профилактика алкоголизма, наркомании, токсикомании в городе Перми на 2007-2010 годы», направленной на формирование ценностей здорового образа жизни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беспечение проведения 2-х культурных  мероприятий для подростков и молодежи города на базе учреждений культуры, спорта или в месте массового отдыха;</w:t>
      </w:r>
    </w:p>
    <w:p>
      <w:pPr>
        <w:pStyle w:val="Normal"/>
        <w:jc w:val="both"/>
        <w:rPr/>
      </w:pPr>
      <w:r>
        <w:rPr>
          <w:sz w:val="24"/>
          <w:szCs w:val="24"/>
        </w:rPr>
        <w:t>- разработка сценария и Программы проведения для каждого из 2-х мероприятий и согласование их с Заказчиком в течение 2-х дней, после подписания муниципального контракта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использование в проведении 2-х мероприятий новых технологий и форм воздействия на молодежную аудиторию в контексте позитивной профилактики антисоциальных явл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современных информационных технологий и мультимедийных сред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активных зрелищных форм провед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участия творческих и спортивных коллектив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2-х  мероприятий соответствующей реклам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 каждого мероприятия участниками в количестве 500 челов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оставление текстового и фотоотчета о проведении 2-х мероприятий с приложением согласованного с Заказчиком сценария и программы мероприятий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3. Объем работ и услуг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ция из двух мероприятий, проводимых по двум разным сценар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должительность каждого мероприятия не менее 2 ча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не менее 3 творческих, спортивных коллективов в каждом мероприят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( шесть) котировочных заявки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реативное Агентство «Седьмое небо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7 000 (девяносто сем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Центр социальных информационных технологий и коммуникаций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 000 (сто пятьдеся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поддержки средствами кино и телевидения образования и творчества национальных меньшинств и коренных народов в местах их компактного проживания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5 000 (сто пятнадца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Нестаниславский и партнеры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 740 (девяносто пять тысяч семьсот сорок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ешетников Евгений Павлович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4 900 (сто шестьдесят четыре тысячи девятьсот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в области культуры и народного творчества «Художественная мастерская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0 000 (сто шестьдеся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Признать одну котировочную заявку  не соответствующей требованиям, установленным в извещении о проведении запроса котировок - в заявках не полностью</w:t>
      </w:r>
      <w:r>
        <w:rPr/>
        <w:t xml:space="preserve"> указаны характеристики предлагаемых услуг, согласно ст.47 Федерального закона №94-ФЗ от  21.07.2005 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реативное Агентство «Седьмое небо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7 000 (девяносто сем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Нестаниславский и партнеры» и составила 95 740 (девяносто пять тысяч семьсот сорок) рублей 00 копее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Общество с ограниченной ответственностью</w:t>
      </w:r>
      <w:r>
        <w:rPr/>
        <w:t xml:space="preserve"> </w:t>
      </w:r>
      <w:r>
        <w:rPr>
          <w:sz w:val="24"/>
          <w:szCs w:val="24"/>
        </w:rPr>
        <w:t xml:space="preserve"> «Нестаниславский и партнеры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Адрес: 614000,г.Пермь,ул.Пушкина,9-210.</w:t>
      </w:r>
    </w:p>
    <w:p>
      <w:pPr>
        <w:pStyle w:val="Normal"/>
        <w:jc w:val="center"/>
        <w:rPr/>
      </w:pPr>
      <w:r>
        <w:rPr>
          <w:sz w:val="24"/>
          <w:szCs w:val="24"/>
        </w:rPr>
        <w:t>Цена муниципального контракта - 95 740 (девяносто пять  тысяч семьсот сорок) рублей 00 копеек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 участником размещения заказа, предложившим лучшую цену после цены, предложенной победителем: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онд поддержки средствами кино и телевидения образования и творчества национальных меньшинств и коренных народов в местах их компактного проживания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115 000 (сто пятнадцать тысяч)  рублей 00 копеек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 Федоро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. Н. Дурн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Н. Ю. Сабайд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6:58:00Z</dcterms:created>
  <dc:creator>Rodin</dc:creator>
  <dc:description/>
  <dc:language>en-US</dc:language>
  <cp:lastModifiedBy>Rodin</cp:lastModifiedBy>
  <cp:lastPrinted>2009-06-04T15:13:00Z</cp:lastPrinted>
  <dcterms:modified xsi:type="dcterms:W3CDTF">2009-06-04T09:46:00Z</dcterms:modified>
  <cp:revision>48</cp:revision>
  <dc:subject/>
  <dc:title>ПРОТОКОЛ № 10</dc:title>
</cp:coreProperties>
</file>