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0 от «05» июня 2009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закупку охранных услуг на общую сумму (максимальная цена контракта) 499284 (Четыреста девяносто девять тысяч двести восемьдесят четыре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июля 2009 г. до 23:59 «30» сентя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июля 2009 г. до 23:59 «30» сентя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 «01» июля 2009 г. до 22:00 «30» сентя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>Поликлиника № 2 по адресу: г. Пермь, ул. Транспортная, д. 27. - с 00:00 «01» июля 2009 г. до 23:59 «30» сентя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июля 2009 г. до 23:59 «30» сентября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июля 2009 г. до 23:59 «30» сентября 2009 г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284 (Четыреста девяносто девять тысяч двести восемьдесят четыре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18» июня 2009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9» июня 2009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, чем через 7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         Н. М. Зуе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49:00Z</dcterms:created>
  <dc:creator>tevelevadb</dc:creator>
  <dc:description/>
  <cp:keywords/>
  <dc:language>en-US</dc:language>
  <cp:lastModifiedBy>User</cp:lastModifiedBy>
  <cp:lastPrinted>2009-06-04T15:32:00Z</cp:lastPrinted>
  <dcterms:modified xsi:type="dcterms:W3CDTF">2009-06-04T11:49:00Z</dcterms:modified>
  <cp:revision>52</cp:revision>
  <dc:subject/>
  <dc:title>ЗАПРОС КОТИРОВОЧНОЙ ЦЕНЫ</dc:title>
</cp:coreProperties>
</file>