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3973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7508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ВД Ро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ВНУТРЕННИХ ДЕЛ ПО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МУ РАЙОНУ ГОРОДА ПЕРМИ</w:t>
            </w:r>
          </w:p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(ОВД по Орджоникидзевскому району г. Перми)</w:t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. Барнаульская,1, г. Пермь , 614030</w:t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./факс: (342) 273-59-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20 ___г. 24/17-_________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__________ от ____________2009 г.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план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.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ой 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ая  Наталья Павловн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разместить на сайте Администрации г. Перми извещение  № 4 от 05.06.2009г. о проведении запроса котировок   на закупку  бензина марок  АИ-92, АИ-95, А-80 для нужд ОВД по Орджоникидзевскому району г.Пе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ложение: на ____  ли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меститель начальника ОВД</w:t>
      </w:r>
    </w:p>
    <w:p>
      <w:pPr>
        <w:pStyle w:val="Heading2"/>
        <w:rPr/>
      </w:pPr>
      <w:r>
        <w:rPr/>
        <w:t>по тыловому обеспечени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айор милиции                                                                              Н.А.Костяе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тел./факс 273-22-89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2" w:hanging="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4:30:00Z</dcterms:created>
  <dc:creator>xozo</dc:creator>
  <dc:description/>
  <cp:keywords/>
  <dc:language>en-US</dc:language>
  <cp:lastModifiedBy>xozo</cp:lastModifiedBy>
  <cp:lastPrinted>2009-06-05T08:29:00Z</cp:lastPrinted>
  <dcterms:modified xsi:type="dcterms:W3CDTF">2009-06-05T04:30:00Z</dcterms:modified>
  <cp:revision>2</cp:revision>
  <dc:subject/>
  <dc:title> </dc:title>
</cp:coreProperties>
</file>