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  № 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учебной литератур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ОУ «Средняя общеобразовательная школа №102 с углубленным изучением отдельных предметов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июня   2009 г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седатель:</w:t>
      </w:r>
    </w:p>
    <w:p>
      <w:pPr>
        <w:pStyle w:val="Heading1"/>
        <w:tabs>
          <w:tab w:val="clear" w:pos="708"/>
          <w:tab w:val="left" w:pos="0" w:leader="none"/>
        </w:tabs>
        <w:ind w:left="3540" w:firstLine="708"/>
        <w:rPr>
          <w:u w:val="none"/>
        </w:rPr>
      </w:pPr>
      <w:r>
        <w:rPr>
          <w:u w:val="none"/>
        </w:rPr>
        <w:t xml:space="preserve">Ларионова Наталия Александровн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Члены комиссии: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Некрасова Галина Михайл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Поддубная Алла Александр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Сорокина Светлана Петровна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Седова Наталья Николаевн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2.   Наименование предмета запроса котировок:  Поставка учебной литературы МОУ «СОШ № 102» г.Перми  (извещение № 4 от 28.05.2009 года, размещено на официальном сайте «Администрация города Перми» (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  28 мая 2009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   Максимальная цена муниципального контракта   </w:t>
      </w:r>
      <w:r>
        <w:rPr>
          <w:u w:val="single"/>
        </w:rPr>
        <w:t>185500,00</w:t>
      </w:r>
      <w:r>
        <w:rPr/>
        <w:t xml:space="preserve">  (сто восемьдесят пять тысяч пятьсот руб. 00 коп.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сточник финансирования:  местный бюджет г. Пер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>Поставка учебной литературы  в соответствии с техническим задани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 xml:space="preserve">Место оказания услуг: МОУ «СОШ № 102» г.Пермь, ул.Мира, 92, библиотек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>Сроки оказания услуг: не более 14 календарных дней со дня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 xml:space="preserve">- 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ind w:firstLine="567"/>
        <w:jc w:val="both"/>
        <w:rPr/>
      </w:pPr>
      <w:r>
        <w:rPr/>
        <w:t xml:space="preserve">- Оплата товаров (работ, услуг) будет произведена безналичным перечислением  денежных средств  по факту выполнения работ в течение 20 (двадцати) банковских дн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u w:val="single"/>
        </w:rPr>
        <w:t>4</w:t>
      </w:r>
      <w:r>
        <w:rPr/>
        <w:t xml:space="preserve">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560"/>
        <w:gridCol w:w="17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Топ-кни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177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Урал-Пресс Перм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8077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П  Зеленецкий Александр Борис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6988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Лира-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9999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ИП Зеленецкий А.Б.</w:t>
      </w:r>
      <w:r>
        <w:rPr/>
        <w:t xml:space="preserve"> и составила  </w:t>
      </w:r>
      <w:r>
        <w:rPr>
          <w:b/>
        </w:rPr>
        <w:t xml:space="preserve">146988,01 </w:t>
      </w:r>
      <w:r>
        <w:rPr/>
        <w:t>(сто сорок шесть девятьсот восемьдесят восемь руб. 01 коп.)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</w:t>
      </w:r>
      <w:r>
        <w:rPr/>
        <w:t xml:space="preserve">9.1. 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ИП Зеленецкий Александр Борисович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>
          <w:b/>
          <w:bCs/>
        </w:rPr>
        <w:t xml:space="preserve">           </w:t>
      </w:r>
      <w:r>
        <w:rPr/>
        <w:t>Место нахождения: г.Пермь, ул.К.Цеткин, 2-20</w:t>
      </w:r>
      <w:r>
        <w:rPr>
          <w:u w:val="single"/>
        </w:rPr>
        <w:t xml:space="preserve">   </w:t>
      </w:r>
    </w:p>
    <w:p>
      <w:pPr>
        <w:pStyle w:val="Normal"/>
        <w:ind w:left="567" w:hanging="0"/>
        <w:jc w:val="both"/>
        <w:rPr>
          <w:u w:val="single"/>
        </w:rPr>
      </w:pPr>
      <w:r>
        <w:rPr/>
        <w:t xml:space="preserve">           </w:t>
      </w:r>
      <w:r>
        <w:rPr/>
        <w:t xml:space="preserve">Цена муниципального контракта: </w:t>
      </w:r>
      <w:r>
        <w:rPr>
          <w:b/>
        </w:rPr>
        <w:t xml:space="preserve">146988,01 руб. </w:t>
      </w:r>
      <w:r>
        <w:rPr/>
        <w:t>(сто сорок шесть девятьсот восемьдесят восемь руб. 01 коп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/>
        <w:t xml:space="preserve"> </w:t>
      </w:r>
      <w:r>
        <w:rPr/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</w:t>
      </w:r>
      <w:r>
        <w:rPr/>
        <w:t>ООО «Лира-2» (г.Пермь, ул. А.Свиязева, 10-128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</w:t>
      </w:r>
      <w:r>
        <w:rPr/>
        <w:t xml:space="preserve">Цена муниципального контракта: 159999,60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 xml:space="preserve">  __________________/Некрасова Г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 xml:space="preserve">  __________________/Поддубная А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    __________________/Сорокина С.П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 xml:space="preserve">  __________________/Седова Н.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от «05» июня 2009  № 4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  <w:t>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89"/>
        <w:gridCol w:w="1687"/>
        <w:gridCol w:w="1547"/>
        <w:gridCol w:w="17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 соответствует требования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Топ-книга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177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Урал-Пресс Пермь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8077,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П Зеленецкий Александр Борисович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698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Лира-2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9999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е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 xml:space="preserve">  __________________/Некрасова Г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 xml:space="preserve">  __________________/Поддубная А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    __________________/Сорокина С.П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 xml:space="preserve">  __________________/Седова Н.Н. </w:t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80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01:00Z</dcterms:created>
  <dc:creator>_</dc:creator>
  <dc:description/>
  <cp:keywords/>
  <dc:language>en-US</dc:language>
  <cp:lastModifiedBy>Наталья</cp:lastModifiedBy>
  <cp:lastPrinted>2009-06-05T10:30:00Z</cp:lastPrinted>
  <dcterms:modified xsi:type="dcterms:W3CDTF">2009-06-05T04:30:00Z</dcterms:modified>
  <cp:revision>140</cp:revision>
  <dc:subject/>
  <dc:title>ПРОТОКОЛ № 1</dc:title>
</cp:coreProperties>
</file>