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МОУ «СОШ № 63»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Ф.Г. Галин</w:t>
      </w:r>
    </w:p>
    <w:p>
      <w:pPr>
        <w:pStyle w:val="NoSpacing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« 5 »  июня 2009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спортивного инвентар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редняя общеобразовательная школа № 63» г. Пер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5"/>
        <w:gridCol w:w="1758"/>
        <w:gridCol w:w="17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, характеристи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ы измер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 гимнастический размер 2х1х0,05 метра, жёсткий, плотность 100кг\м, ткань ПВ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ч гимнастический алюминиевый диаметр 900 м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а гимнастическая, ПВХ, размер 2.2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калка гимнастическая, ПВХ, размер 2.5м,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волейбольная, материал капроновые нити 2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баскетбольный типа 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0  (или эквивалент) материал композит № 5, 6,7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волейбольный, материал кож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ка для прыжков в высоту, материал алюминий, длина 4 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для настольного тенниса, длина 274см, ширина 152,5 см, высота 176 см, цвет синий, игровое поле с меламиновым покрытием, кромка ПВХ 0,45мм. Рама: стальная труба 25 мм с полимерным покрытием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етки теннисны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для теннисного стол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для баскетбольного кольца, материал капроновая нить 3,1м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ундомер электронный на 30 результат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200"/>
        <w:ind w:left="-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00:00Z</dcterms:created>
  <dc:creator>Home</dc:creator>
  <dc:description/>
  <cp:keywords/>
  <dc:language>en-US</dc:language>
  <cp:lastModifiedBy>СОК</cp:lastModifiedBy>
  <cp:lastPrinted>2009-06-03T18:52:00Z</cp:lastPrinted>
  <dcterms:modified xsi:type="dcterms:W3CDTF">2009-06-05T09:00:00Z</dcterms:modified>
  <cp:revision>2</cp:revision>
  <dc:subject/>
  <dc:title>Утверждаю</dc:title>
</cp:coreProperties>
</file>