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Ф.Г. Галина, действующей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именуемое в дальнейшем “Поставщик”, в лице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2 от 07.05.2009 г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15.07. 2009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‚l‚r –ѕ’©" w:cs="Times New Roman"/>
          <w:b/>
          <w:b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‚l‚r –ѕ’©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63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59:00Z</dcterms:created>
  <dc:creator>User</dc:creator>
  <dc:description/>
  <cp:keywords/>
  <dc:language>en-US</dc:language>
  <cp:lastModifiedBy>СОК</cp:lastModifiedBy>
  <cp:lastPrinted>2009-06-04T13:00:00Z</cp:lastPrinted>
  <dcterms:modified xsi:type="dcterms:W3CDTF">2009-06-05T08:59:00Z</dcterms:modified>
  <cp:revision>2</cp:revision>
  <dc:subject/>
  <dc:title>МУНИЦИПАЛЬНЫЙ КОНТРАКТ № _____</dc:title>
</cp:coreProperties>
</file>