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63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5</w:t>
      </w:r>
      <w:r>
        <w:rPr>
          <w:b/>
          <w:sz w:val="22"/>
          <w:szCs w:val="22"/>
        </w:rPr>
        <w:t>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закупку продуктов питания (сардельки)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</w:t>
      </w:r>
      <w:r>
        <w:rPr/>
        <w:t xml:space="preserve">Поставляемые продукты питания должны соответствовать по качеству установленным ГОСТам (приложение №2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бюджет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1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ІI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40000 (сто сорок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перечислением денежных средств по счетам Поставщика в течение трех месяцев. Основанием для расчета являются накладная и счета-фактуры,  оформленном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4T10:12:00Z</dcterms:modified>
  <cp:revision>18</cp:revision>
  <dc:subject/>
  <dc:title>ИЗВЕЩЕНИЕ № 81 от «15» декабря  2008г</dc:title>
</cp:coreProperties>
</file>