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4 от  05.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jc w:val="center"/>
        <w:rPr/>
      </w:pPr>
      <w:r>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808-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983-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4T10:23:00Z</dcterms:modified>
  <cp:revision>14</cp:revision>
  <dc:subject/>
  <dc:title>Приложение №2</dc:title>
</cp:coreProperties>
</file>