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65 от «05» июня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_________________________________________________ (выполнение работ, оказание услуг) 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согласны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__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 условия оплаты товаров (работ, услуг): 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                            (должность)                                                                           (подпись)                                          (ФИО)</w:t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6:08:00Z</dcterms:created>
  <dc:creator>USER</dc:creator>
  <dc:description/>
  <dc:language>en-US</dc:language>
  <cp:lastModifiedBy>USER</cp:lastModifiedBy>
  <dcterms:modified xsi:type="dcterms:W3CDTF">2009-06-04T10:30:00Z</dcterms:modified>
  <cp:revision>4</cp:revision>
  <dc:subject/>
  <dc:title>Приложение № 2</dc:title>
</cp:coreProperties>
</file>