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5 от «05» июня 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услуги автотранспорта в соответствии с требованиями, указанными в Техническом задании, представленном в Приложение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1.06.2009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1.07.2009г. по 30.09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105 000,0 (сто пять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6:00Z</dcterms:created>
  <dc:creator>USER</dc:creator>
  <dc:description/>
  <dc:language>en-US</dc:language>
  <cp:lastModifiedBy>USER</cp:lastModifiedBy>
  <dcterms:modified xsi:type="dcterms:W3CDTF">2009-06-04T10:26:00Z</dcterms:modified>
  <cp:revision>5</cp:revision>
  <dc:subject/>
  <dc:title>ИЗВЕЩЕНИЕ № 89 от «16» декабря  2008г</dc:title>
</cp:coreProperties>
</file>