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1КТ от 30.01.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компьютерного оборудования и оргтехники, в соответствии с техническим заданием (приложить к котировочной заявке)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ставка _____ дней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 ___коп.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тоимость включены расходы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стоимость компьютерного оборудования и оргтехники, расходы связанные с доставкой (транспортировкой) компьютерного оборудования и оргтехники и другие обязательные платежи. 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10:00Z</dcterms:created>
  <dc:creator>СОК</dc:creator>
  <dc:description/>
  <cp:keywords/>
  <dc:language>en-US</dc:language>
  <cp:lastModifiedBy>Татьяна Александровна</cp:lastModifiedBy>
  <cp:lastPrinted>2008-08-18T10:22:00Z</cp:lastPrinted>
  <dcterms:modified xsi:type="dcterms:W3CDTF">2009-06-03T11:10:00Z</dcterms:modified>
  <cp:revision>2</cp:revision>
  <dc:subject/>
  <dc:title>Приложение № 1</dc:title>
</cp:coreProperties>
</file>