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40 от «05» июня 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в муниципальном учреждении здравоохранения «Городская клиническая больница №2 им. доктора Ф.Х.Граля» на 3-й квартал 2009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зчик: МУЗ «Городская клиническая больница № 2 им. доктора Ф.Х.Граля»</w:t>
      </w:r>
    </w:p>
    <w:p>
      <w:pPr>
        <w:pStyle w:val="Normal"/>
        <w:jc w:val="both"/>
        <w:rPr/>
      </w:pPr>
      <w:r>
        <w:rPr/>
        <w:t>614068, г.Пермь, ул.Кирова, 230 , кабинет № 15</w:t>
      </w:r>
    </w:p>
    <w:p>
      <w:pPr>
        <w:pStyle w:val="Normal"/>
        <w:jc w:val="both"/>
        <w:rPr/>
      </w:pPr>
      <w:r>
        <w:rPr/>
        <w:t xml:space="preserve">Тел./факс: 236 81 20 (тел/факс), 236 67 62 </w:t>
      </w:r>
    </w:p>
    <w:p>
      <w:pPr>
        <w:pStyle w:val="Normal"/>
        <w:jc w:val="both"/>
        <w:rPr/>
      </w:pPr>
      <w:r>
        <w:rPr/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, предпринимательской деятельности, средств бюджета, субвенций способом запроса котировок на оказание комплексных услуг по охране зданий и объектов больницы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услуг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Объекты и условия выполнения услуг указаны в техническом задании (Приложение №2). </w:t>
      </w:r>
    </w:p>
    <w:p>
      <w:pPr>
        <w:pStyle w:val="11"/>
        <w:keepNext w:val="false"/>
        <w:autoSpaceDE w:val="true"/>
        <w:rPr>
          <w:sz w:val="20"/>
          <w:szCs w:val="20"/>
        </w:rPr>
      </w:pPr>
      <w:r>
        <w:rPr>
          <w:sz w:val="20"/>
          <w:szCs w:val="20"/>
        </w:rPr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</w:rPr>
        <w:t xml:space="preserve">          </w:t>
      </w:r>
      <w:r>
        <w:rPr>
          <w:b/>
        </w:rPr>
        <w:t>Место оказания услуг</w:t>
      </w:r>
      <w:r>
        <w:rPr/>
        <w:t>: ул.Плеханова,36, ул.Большевистская,224, ул.Кирова,230, Желябова,10, Борчанинова,8, Машинистов, 20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Срок оказания комплексных  услуг</w:t>
      </w:r>
      <w:r>
        <w:rPr/>
        <w:t>: начало оказания  услуг с 01 июля 2009 года, окончание оказания  услуг 30 сентября 2009 год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Максимальная цена:</w:t>
      </w:r>
      <w:r>
        <w:rPr/>
        <w:t xml:space="preserve"> </w:t>
      </w:r>
      <w:r>
        <w:rPr>
          <w:b/>
        </w:rPr>
        <w:t>315775,00</w:t>
      </w:r>
      <w:r>
        <w:rPr/>
        <w:t xml:space="preserve"> (Триста пятнадцать тысяч семьсот семьдесят пять рублей). В том числе Предпринимательская деятельность – 14840,00 (Четырнадцать тысяч восемьсот сорок рублей), бюджет – 14210,00 (Четырнадцать тысяч двести десять рублей), Субвенции – 3200,00 (три тысячи двести рублей), Средства обязательного медицинского страхования – 283525,00 (Двести восемьдесят три тысячи пятьсот двадцать пять рублей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подачи котировочных заявок</w:t>
      </w:r>
      <w:r>
        <w:rPr/>
        <w:t>: с момента размещения на сайте до</w:t>
      </w:r>
      <w:r>
        <w:rPr>
          <w:b/>
        </w:rPr>
        <w:t xml:space="preserve"> 15  часов 00  минут   «17» июня 2009 г. </w:t>
      </w:r>
      <w:r>
        <w:rPr/>
        <w:t>К котировочной заявке приложить специальное разрешения (лицензию) на выполнение вышеперечисленных услуг. Представить документ, подтверждающий отношение участника к субъектам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>Заказчик за оказанные услуги перечисляет денежные средства Исполнителю на расчетный счет безналичным путем в течение 20 (двадцати) банковских дней со дня предоставления актов приема оказанных услуг, счета-фактуры на услуги, оформленных в установленном порядке.</w:t>
      </w:r>
    </w:p>
    <w:p>
      <w:pPr>
        <w:pStyle w:val="Normal"/>
        <w:jc w:val="both"/>
        <w:rPr/>
      </w:pP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риложение: 1. Форма котировочной заявки.</w:t>
      </w:r>
    </w:p>
    <w:p>
      <w:pPr>
        <w:pStyle w:val="Normal"/>
        <w:jc w:val="both"/>
        <w:rPr/>
      </w:pPr>
      <w:r>
        <w:rPr/>
        <w:tab/>
        <w:tab/>
        <w:t>2. Техническое задание.</w:t>
      </w:r>
    </w:p>
    <w:p>
      <w:pPr>
        <w:pStyle w:val="Normal"/>
        <w:jc w:val="both"/>
        <w:rPr/>
      </w:pPr>
      <w:r>
        <w:rPr/>
        <w:tab/>
        <w:tab/>
        <w:t>3. Проект муниципального контр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й  врач МУЗ ГКБ № 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м. доктора Ф.Х.Граля                                                                                      В.Н.Грязнов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36:00Z</dcterms:created>
  <dc:creator>galyamin</dc:creator>
  <dc:description/>
  <dc:language>en-US</dc:language>
  <cp:lastModifiedBy>маткина</cp:lastModifiedBy>
  <cp:lastPrinted>2009-06-04T15:23:00Z</cp:lastPrinted>
  <dcterms:modified xsi:type="dcterms:W3CDTF">2009-06-04T09:23:00Z</dcterms:modified>
  <cp:revision>38</cp:revision>
  <dc:subject/>
  <dc:title>УТВЕРЖДАЮ</dc:title>
</cp:coreProperties>
</file>