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5/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Рассмотрения и оценки котировочных заявок на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bCs/>
        </w:rPr>
        <w:t>оказание информационных услуг Системы КонсультантПлюс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3580"/>
      </w:tblGrid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>
                <w:bCs/>
              </w:rPr>
              <w:t>ул. Кирова, 60, каб. 5, г. Пермь, 61400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05.06.2009 в 11-00</w:t>
            </w:r>
          </w:p>
        </w:tc>
      </w:tr>
      <w:tr>
        <w:trPr>
          <w:trHeight w:val="84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05.06.2009 в 11-15</w:t>
            </w:r>
          </w:p>
        </w:tc>
      </w:tr>
      <w:tr>
        <w:trPr>
          <w:trHeight w:val="2542" w:hRule="atLeast"/>
        </w:trPr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орум имеется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СЗН администрации города Перми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18.05.2009.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/>
            </w:pPr>
            <w:r>
              <w:rPr>
                <w:bCs/>
              </w:rPr>
              <w:t>Дата размещения извещения о продлении срока подачи котировочных заявок на официальном сайте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</w:rPr>
              <w:t xml:space="preserve">29.05.2009. 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Оказание информационных услуг Системы КонсультантПлюс.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 xml:space="preserve">341 737,69 (Триста сорок одна тысяча семьсот тридцать семь) рублей 69 копеек. </w:t>
            </w:r>
          </w:p>
        </w:tc>
      </w:tr>
      <w:tr>
        <w:trPr>
          <w:trHeight w:val="70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г. Пермь, ул. Кирова, 6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 xml:space="preserve"> </w:t>
            </w:r>
            <w:r>
              <w:rPr/>
              <w:t>С момента заключения муниципального контракта до 31.12.2009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bCs/>
              </w:rPr>
            </w:pPr>
            <w:r>
              <w:rPr/>
              <w:t>Оплата услуг осуществляется  ежемесячно путем перечисления денежных средств на расчетный счет Исполнителя по безналичному расчету платежными поручениями в течение 15 (Пятнадцати) банковских дней с момента подписания сторонами актов сдачи-приемки оказанных услуг на основании счета-фактуры Исполнителя. Стоимость услуг в месяц определяется как частное от деления цены контракта на количество месяцев оказания информационных услу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</w:rPr>
        <w:t xml:space="preserve">Сведения о вновь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</w:rPr>
              <w:t>Поступило в срок, установленный извещением о продлении срока подачи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  <w:t>комиссия приняла реш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720" w:right="-288" w:hanging="360"/>
        <w:jc w:val="both"/>
        <w:rPr/>
      </w:pPr>
      <w:r>
        <w:rPr/>
        <w:t xml:space="preserve">Признать единственную поданную котировочную заявку ЗАО «ТелекомПлюс» соответствующую требованиям, установленным в извещении о проведении запроса котировок. Заключить муниципальный контракт с ЗАО «ТелекомПлюс» с ценой  контракта 340 281,06 руб. </w:t>
      </w:r>
    </w:p>
    <w:p>
      <w:pPr>
        <w:pStyle w:val="Normal"/>
        <w:tabs>
          <w:tab w:val="clear" w:pos="708"/>
          <w:tab w:val="left" w:pos="10080" w:leader="none"/>
        </w:tabs>
        <w:ind w:right="-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За"________4___(Ф.И.О.) "Против"_____0___(Ф.И.О.) "Воздержался"____0__(Ф.И.О.)</w:t>
      </w:r>
    </w:p>
    <w:p>
      <w:pPr>
        <w:pStyle w:val="Normal"/>
        <w:jc w:val="both"/>
        <w:rPr/>
      </w:pPr>
      <w:r>
        <w:rPr/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альсина Н.В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Шабалина С.И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олесникова С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Муниципальный заказчик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outlineLvl w:val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</w:rPr>
            </w:pPr>
            <w:r>
              <w:rPr>
                <w:bCs/>
              </w:rPr>
              <w:t>Канзепарова И.В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54:00Z</dcterms:created>
  <dc:creator>l_1001b</dc:creator>
  <dc:description/>
  <cp:keywords/>
  <dc:language>en-US</dc:language>
  <cp:lastModifiedBy>Шабалина СИ</cp:lastModifiedBy>
  <cp:lastPrinted>2009-05-29T15:12:00Z</cp:lastPrinted>
  <dcterms:modified xsi:type="dcterms:W3CDTF">2009-06-05T08:37:00Z</dcterms:modified>
  <cp:revision>5</cp:revision>
  <dc:subject/>
  <dc:title>Протокол №785085/1</dc:title>
</cp:coreProperties>
</file>